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3.  Band I     Brief 3     06. 08. 2008.</w:t>
      </w:r>
    </w:p>
    <w:p>
      <w:pPr>
        <w:pStyle w:val="Normal"/>
        <w:rPr/>
      </w:pPr>
      <w:r>
        <w:rPr/>
      </w:r>
    </w:p>
    <w:p>
      <w:pPr>
        <w:pStyle w:val="Normal"/>
        <w:rPr/>
      </w:pPr>
      <w:r>
        <w:rPr/>
      </w:r>
    </w:p>
    <w:p>
      <w:pPr>
        <w:pStyle w:val="Normal"/>
        <w:rPr/>
      </w:pPr>
      <w:r>
        <w:rPr/>
        <w:t>Lieber XXXX, liebe XXXX!</w:t>
      </w:r>
    </w:p>
    <w:p>
      <w:pPr>
        <w:pStyle w:val="Normal"/>
        <w:rPr/>
      </w:pPr>
      <w:r>
        <w:rPr/>
      </w:r>
    </w:p>
    <w:p>
      <w:pPr>
        <w:pStyle w:val="Normal"/>
        <w:rPr/>
      </w:pPr>
      <w:r>
        <w:rPr/>
        <w:t>Seid gegrüßt!</w:t>
      </w:r>
    </w:p>
    <w:p>
      <w:pPr>
        <w:pStyle w:val="Normal"/>
        <w:rPr/>
      </w:pPr>
      <w:r>
        <w:rPr/>
        <w:t>Eigentlich wollte ich heute einen Brief an eine Familie in Sri Lanka schreiben und dann will ich – wie mittwochs immer – mit dem Bus nach XXXXX fahren, um mir das Programm anzuhören und zu verfolgen, wie es dem Volk Jehova’s geht ( zu welchem ich ja auch selbst gehöre, wenn auch die Wachtturm-Belehrten etwas anderes zu glauben gelehrt worden sind ) und in welcher Richtung es damit weitergeht.</w:t>
      </w:r>
    </w:p>
    <w:p>
      <w:pPr>
        <w:pStyle w:val="Normal"/>
        <w:rPr/>
      </w:pPr>
      <w:r>
        <w:rPr/>
      </w:r>
    </w:p>
    <w:p>
      <w:pPr>
        <w:pStyle w:val="Normal"/>
        <w:rPr/>
      </w:pPr>
      <w:r>
        <w:rPr/>
        <w:t xml:space="preserve">Nun haben wir uns gestern telefonisch unterhalten und ich habe über die Bemerkung nachgedacht, daß Ihr – auszugsweise oder teilweise – einem Bruder ( Ältesten ) meine brieflichen Äußerungen zur Kenntnis gebracht habt und seine Reaktion darauf wohl negativ war. Deshalb habe ich es für richtig und notwendig erachtet, Euch heute noch einmal anzurufen, um Euch vorzuschlagen, den betreffenden Bruder meine Ausführungen </w:t>
      </w:r>
      <w:r>
        <w:rPr>
          <w:u w:val="single"/>
        </w:rPr>
        <w:t>vollständig</w:t>
      </w:r>
      <w:r>
        <w:rPr/>
        <w:t xml:space="preserve"> lesen zu lassen, weil es sonst fast zwangsläufig zu Mißverständnissen kommen muß. Das wäre in jeder Hinsicht der Sache der Wahrheit abträglich und würde nur dazu führen, daß gerade Brüder, die ohnehin schon Probleme genug haben, sich in ihrer falschen Geisteshaltung noch bestärkt fühlen würden.</w:t>
      </w:r>
    </w:p>
    <w:p>
      <w:pPr>
        <w:pStyle w:val="Normal"/>
        <w:rPr/>
      </w:pPr>
      <w:r>
        <w:rPr/>
        <w:t xml:space="preserve">Wenn jemand falsch denkt und urteilt, weil er nicht bereit ist, eine Sache </w:t>
      </w:r>
      <w:r>
        <w:rPr>
          <w:u w:val="single"/>
        </w:rPr>
        <w:t>ganz</w:t>
      </w:r>
      <w:r>
        <w:rPr/>
        <w:t xml:space="preserve"> zu hören und erst </w:t>
      </w:r>
      <w:r>
        <w:rPr>
          <w:u w:val="single"/>
        </w:rPr>
        <w:t>danach</w:t>
      </w:r>
      <w:r>
        <w:rPr/>
        <w:t xml:space="preserve"> seine Beurteilung trifft, dann wird es ihm “Torheit und Demütigung“ sein ( Spr. 18:13 ). Er wird sich später gedemütigt fühlen, wenn sich herausstellt, daß er töricht gehandelt hat, indem er ohne volle Kenntnis der Sache ein festes Urteil abgegeben hat und vielleicht auch noch andere dazu gebracht hat, sich seiner falschen Sichtweise anzuschließen.</w:t>
      </w:r>
    </w:p>
    <w:p>
      <w:pPr>
        <w:pStyle w:val="Normal"/>
        <w:rPr/>
      </w:pPr>
      <w:r>
        <w:rPr/>
      </w:r>
    </w:p>
    <w:p>
      <w:pPr>
        <w:pStyle w:val="Normal"/>
        <w:rPr/>
      </w:pPr>
      <w:r>
        <w:rPr/>
        <w:t xml:space="preserve">Anders wäre die Sache jedoch, wenn dem Betreffenden lediglich ein </w:t>
      </w:r>
      <w:r>
        <w:rPr>
          <w:u w:val="single"/>
        </w:rPr>
        <w:t>Teil</w:t>
      </w:r>
      <w:r>
        <w:rPr/>
        <w:t xml:space="preserve"> der notwendigen Informationen zur Kenntnis gebracht worden wäre, obgleich er bereit war, auch den Rest zur Kenntnis zu nehmen und als Grundlage für seine Beurteilung zu nutzen.</w:t>
      </w:r>
    </w:p>
    <w:p>
      <w:pPr>
        <w:pStyle w:val="Normal"/>
        <w:rPr/>
      </w:pPr>
      <w:r>
        <w:rPr/>
      </w:r>
    </w:p>
    <w:p>
      <w:pPr>
        <w:pStyle w:val="Normal"/>
        <w:rPr/>
      </w:pPr>
      <w:r>
        <w:rPr/>
        <w:t>Deshalb – damit keine wertvolle Zeit verlorengeht – habe ich auf Eueren Anrufbeantworter gesprochen und den entsprechenden Vorschlag gemacht.</w:t>
      </w:r>
    </w:p>
    <w:p>
      <w:pPr>
        <w:pStyle w:val="Normal"/>
        <w:rPr/>
      </w:pPr>
      <w:r>
        <w:rPr/>
        <w:t>Bedenken wir bitte, daß wir unsere Brüder nicht verwirren wollen mit unvollständigen Angaben, sondern ihrem Verständnis gewisser Dinge zu einer breiteren und zuverlässigeren Grundlage zu verhelfen, damit sie wegen der offensichtlichen Ungereimtheiten und befremdlichen Vorgänge und Erfahrungen, mit welchen sie ständig konfrontiert werden, nicht eines Tages Zweifel an der ’Wahrheit’ überhaupt bekommen, wie es bei vielen bereits der Fall ist. Eben, weil die Tatsachen systematisch totgeschwiegen und unter den Teppich gekehrt werden, während jeder Nicht-Blinde geradezu ständig darüber stolpert.</w:t>
      </w:r>
    </w:p>
    <w:p>
      <w:pPr>
        <w:pStyle w:val="Normal"/>
        <w:rPr/>
      </w:pPr>
      <w:r>
        <w:rPr/>
      </w:r>
    </w:p>
    <w:p>
      <w:pPr>
        <w:pStyle w:val="Normal"/>
        <w:rPr/>
      </w:pPr>
      <w:r>
        <w:rPr/>
        <w:t xml:space="preserve">Was ich geäußert habe, entspricht der Wahrheit und es gibt keinen gültigen Grund, diese verschweigen oder verheimlichen zu sollen! Das Gegenteil ist der Fall – die Wahrheit muß bekanntgemacht werden! Nur </w:t>
      </w:r>
      <w:r>
        <w:rPr>
          <w:u w:val="single"/>
        </w:rPr>
        <w:t>so</w:t>
      </w:r>
      <w:r>
        <w:rPr/>
        <w:t xml:space="preserve"> hat jemand eine Chance, gemäß Wahrheit zu glauben und zu handeln und dafür letzten Endes in das ewige Leben einzugehen. Dies ist im Sinne Jehova’s! </w:t>
      </w:r>
    </w:p>
    <w:p>
      <w:pPr>
        <w:pStyle w:val="Normal"/>
        <w:rPr/>
      </w:pPr>
      <w:r>
        <w:rPr/>
      </w:r>
    </w:p>
    <w:p>
      <w:pPr>
        <w:pStyle w:val="Normal"/>
        <w:rPr/>
      </w:pPr>
      <w:r>
        <w:rPr/>
        <w:t xml:space="preserve">Interessanterweise stellt die Wachtturm-Gesellschaft – zu Recht – immer wieder Jesus Christus als nachahmenswertes Vorbild hin, der jederzeit die Wahrheit ausgesprochen hat – </w:t>
      </w:r>
    </w:p>
    <w:p>
      <w:pPr>
        <w:pStyle w:val="Normal"/>
        <w:rPr/>
      </w:pPr>
      <w:r>
        <w:rPr/>
      </w:r>
    </w:p>
    <w:p>
      <w:pPr>
        <w:pStyle w:val="Normal"/>
        <w:rPr/>
      </w:pPr>
      <w:r>
        <w:rPr/>
      </w:r>
    </w:p>
    <w:p>
      <w:pPr>
        <w:pStyle w:val="Normal"/>
        <w:rPr/>
      </w:pPr>
      <w:r>
        <w:rPr/>
        <w:t xml:space="preserve">                                       </w:t>
      </w:r>
      <w:r>
        <w:rPr>
          <w:i/>
          <w:iCs/>
        </w:rPr>
        <w:t xml:space="preserve">Band I     Brief 3     06. 08. 2008.                  - 1 - </w:t>
      </w:r>
      <w:r>
        <w:rPr/>
        <w:t xml:space="preserve">                           25</w:t>
      </w:r>
    </w:p>
    <w:p>
      <w:pPr>
        <w:pStyle w:val="Normal"/>
        <w:rPr/>
      </w:pPr>
      <w:r>
        <w:rPr/>
        <w:t xml:space="preserve">ob es den prominenten Führern des Volkes Gottes nun paßte oder nicht! Auch all ihre Missetaten und die Volksverdummung hat er offen angeprangert und ihnen auf den Kopf zugesagt! Folgen wir unserem Vorbild! </w:t>
      </w:r>
    </w:p>
    <w:p>
      <w:pPr>
        <w:pStyle w:val="Normal"/>
        <w:rPr/>
      </w:pPr>
      <w:r>
        <w:rPr/>
        <w:t xml:space="preserve">Sogar seine Feinde bestätigten ihm: „Lehrer, wir wissen, daß du </w:t>
      </w:r>
      <w:r>
        <w:rPr>
          <w:u w:val="single"/>
        </w:rPr>
        <w:t>wahrhaftig</w:t>
      </w:r>
      <w:r>
        <w:rPr/>
        <w:t xml:space="preserve"> bist und den </w:t>
      </w:r>
      <w:r>
        <w:rPr>
          <w:u w:val="single"/>
        </w:rPr>
        <w:t>Weg Gottes</w:t>
      </w:r>
      <w:r>
        <w:rPr/>
        <w:t xml:space="preserve"> </w:t>
      </w:r>
      <w:r>
        <w:rPr>
          <w:u w:val="single"/>
        </w:rPr>
        <w:t>in Wahrheit lehrst</w:t>
      </w:r>
      <w:r>
        <w:rPr/>
        <w:t xml:space="preserve">, und du </w:t>
      </w:r>
      <w:r>
        <w:rPr>
          <w:u w:val="single"/>
        </w:rPr>
        <w:t>kümmerst dich um niemand</w:t>
      </w:r>
      <w:r>
        <w:rPr/>
        <w:t xml:space="preserve">, denn du </w:t>
      </w:r>
      <w:r>
        <w:rPr>
          <w:u w:val="single"/>
        </w:rPr>
        <w:t>schaust nicht auf die äußere Erscheinung</w:t>
      </w:r>
      <w:r>
        <w:rPr/>
        <w:t xml:space="preserve"> der Menschen.“ ( Mat. 22:16 ). </w:t>
      </w:r>
    </w:p>
    <w:p>
      <w:pPr>
        <w:pStyle w:val="Normal"/>
        <w:rPr/>
      </w:pPr>
      <w:r>
        <w:rPr/>
        <w:t>Die ’äußere Erscheinung’ der Menschen ließ erkennen, welchem ’Stand’ sie angehörten. Jesus ließ sich dadurch nicht beeindrucken oder irritieren.</w:t>
      </w:r>
    </w:p>
    <w:p>
      <w:pPr>
        <w:pStyle w:val="Normal"/>
        <w:rPr/>
      </w:pPr>
      <w:r>
        <w:rPr/>
      </w:r>
    </w:p>
    <w:p>
      <w:pPr>
        <w:pStyle w:val="Normal"/>
        <w:rPr/>
      </w:pPr>
      <w:r>
        <w:rPr/>
        <w:t xml:space="preserve">Manchmal schreibe ich mir Gedanken auf, die meine Erfahrungen und Beobachtungen mit Menschen wiedergeben. Unter anderem bin ich zu folgendem Schluß gelangt: </w:t>
      </w:r>
      <w:r>
        <w:rPr>
          <w:b/>
          <w:bCs/>
        </w:rPr>
        <w:t>Weist man Personen taktvoll darauf hin, daß ihre Geisteshaltung falsch ist, dann zeigen sie durch ihre Reaktion, daß ihre Geisteshaltung falsch ist</w:t>
      </w:r>
      <w:r>
        <w:rPr/>
        <w:t>.</w:t>
      </w:r>
    </w:p>
    <w:p>
      <w:pPr>
        <w:pStyle w:val="Normal"/>
        <w:rPr/>
      </w:pPr>
      <w:r>
        <w:rPr/>
      </w:r>
    </w:p>
    <w:p>
      <w:pPr>
        <w:pStyle w:val="Normal"/>
        <w:rPr/>
      </w:pPr>
      <w:r>
        <w:rPr/>
        <w:t>Es ist ein großes Problem, vielen Menschen einfache Dinge klarzumachen wie z. B. den Unterschied zwischen besonderer Loyalität ( Menschen gegenüber ) und besonderer Dämlichkeit! Gemäß dem Wort Gottes ist es dann ja auch so, daß Loyalität Menschen gegenüber anstatt Gott gegenüber Dämlichkeit ist. Denken wir nur an die vielen biblischen Beispiele, wo Loyalität Menschen gegenüber viele das Leben und das Wohlwollen Jehova’s gekostet hat!</w:t>
      </w:r>
    </w:p>
    <w:p>
      <w:pPr>
        <w:pStyle w:val="Normal"/>
        <w:rPr/>
      </w:pPr>
      <w:r>
        <w:rPr/>
      </w:r>
    </w:p>
    <w:p>
      <w:pPr>
        <w:pStyle w:val="Normal"/>
        <w:rPr/>
      </w:pPr>
      <w:r>
        <w:rPr/>
        <w:t>Falsch verstandene Loyalität ( ständig von der Wachtturm-Gesellschaft gefordert ) läßt Menschen, welche sich brüsten, von Jehova Belehrte zu sein, wie Narren handeln.</w:t>
      </w:r>
    </w:p>
    <w:p>
      <w:pPr>
        <w:pStyle w:val="Normal"/>
        <w:rPr/>
      </w:pPr>
      <w:r>
        <w:rPr/>
        <w:t>Ein ganz krasses Beispiel will ich hier anführen: Wenn du eine Lüge äußerst, wirst du – zu Recht – als Lügner bezeichnet und man begegnet dir entsprechend unfreundlich und mißtrauisch.</w:t>
      </w:r>
    </w:p>
    <w:p>
      <w:pPr>
        <w:pStyle w:val="Normal"/>
        <w:rPr/>
      </w:pPr>
      <w:r>
        <w:rPr/>
        <w:t xml:space="preserve">Äußert dagegen die </w:t>
      </w:r>
      <w:r>
        <w:rPr>
          <w:b/>
          <w:bCs/>
          <w:u w:val="single"/>
        </w:rPr>
        <w:t>Wachtturm-Gesellschaft</w:t>
      </w:r>
      <w:r>
        <w:rPr/>
        <w:t xml:space="preserve"> eine Lüge, so wird sie als Wahrheit akzeptiert und weiterverbreitet als solche. </w:t>
      </w:r>
    </w:p>
    <w:p>
      <w:pPr>
        <w:pStyle w:val="Normal"/>
        <w:rPr/>
      </w:pPr>
      <w:r>
        <w:rPr/>
        <w:t>Bezeichnest du diese Lüge als das, was es ist, nämlich als Lüge, dann fällt man über dich her und letzten Endes verfährt man mit dir als Gotteslästerer. Man wird dir kaum Gelegenheit geben, die Beweise auf den Tisch zu legen und selbst wenn, wird man die nötigen Konsequenzen daraus nicht ziehen wollen. Die einen aus Angst, die anderen aus falsch verstandener Loyalität oder aus Opportunismus. Einige vielleicht aus Gleichgültigkeit.</w:t>
      </w:r>
    </w:p>
    <w:p>
      <w:pPr>
        <w:pStyle w:val="Normal"/>
        <w:rPr/>
      </w:pPr>
      <w:r>
        <w:rPr/>
      </w:r>
    </w:p>
    <w:p>
      <w:pPr>
        <w:pStyle w:val="Normal"/>
        <w:rPr/>
      </w:pPr>
      <w:r>
        <w:rPr/>
        <w:t xml:space="preserve">Aus welchem ’Kanal’ oder aus welcher ’Kanalisation’ eine Lüge ( Betrug, Täuschung usw. ) auch immer stammen mag – von </w:t>
      </w:r>
      <w:r>
        <w:rPr>
          <w:b/>
          <w:bCs/>
          <w:u w:val="single"/>
        </w:rPr>
        <w:t>Jehova</w:t>
      </w:r>
      <w:r>
        <w:rPr/>
        <w:t xml:space="preserve"> stammt sie </w:t>
      </w:r>
      <w:r>
        <w:rPr>
          <w:b/>
          <w:bCs/>
          <w:u w:val="single"/>
        </w:rPr>
        <w:t>nicht</w:t>
      </w:r>
      <w:r>
        <w:rPr/>
        <w:t xml:space="preserve">! Für solche Dinge ist ein </w:t>
      </w:r>
      <w:r>
        <w:rPr>
          <w:b/>
          <w:bCs/>
          <w:u w:val="single"/>
        </w:rPr>
        <w:t>anderer</w:t>
      </w:r>
      <w:r>
        <w:rPr/>
        <w:t xml:space="preserve"> bekannt ( Joh. 8:44 ).</w:t>
      </w:r>
    </w:p>
    <w:p>
      <w:pPr>
        <w:pStyle w:val="Normal"/>
        <w:rPr/>
      </w:pPr>
      <w:r>
        <w:rPr/>
      </w:r>
    </w:p>
    <w:p>
      <w:pPr>
        <w:pStyle w:val="Normal"/>
        <w:rPr/>
      </w:pPr>
      <w:r>
        <w:rPr/>
        <w:t>Wenn Lügen gedeckt werden und die Verfechter der Wahrheit dagegen bekämpft, dann ist dem Betrug Tür und Tor geöffnet. Wahrheitsliebende Menschen haben dann einen schweren Stand und können sich auf Dauer nicht halten. Sie sind immer in der Minderheit und sie sind auch die Friedsamen, die eher weggehen, als sich ohne Aussicht auf Erfolg mit den Uneinsichtigen und meist Schandmäuligen herumzustreiten.</w:t>
      </w:r>
    </w:p>
    <w:p>
      <w:pPr>
        <w:pStyle w:val="Normal"/>
        <w:rPr/>
      </w:pPr>
      <w:r>
        <w:rPr/>
        <w:t>Ich erinnere hier noch einmal daran, auf welche Weise und aus welchem Grund die Christenversammlung im ersten/zweiten Jahrhundert ihre Qualität eingebüßt hat und den Feinden in die Hände gefallen ist.</w:t>
      </w:r>
    </w:p>
    <w:p>
      <w:pPr>
        <w:pStyle w:val="Normal"/>
        <w:rPr/>
      </w:pPr>
      <w:r>
        <w:rPr/>
      </w:r>
    </w:p>
    <w:p>
      <w:pPr>
        <w:pStyle w:val="Normal"/>
        <w:rPr/>
      </w:pPr>
      <w:r>
        <w:rPr/>
        <w:t xml:space="preserve">Betrachten wir das Volk Jehova’s heute – seine Aktivitäten, seine Einstellung, sein Zustand, </w:t>
      </w:r>
    </w:p>
    <w:p>
      <w:pPr>
        <w:pStyle w:val="Normal"/>
        <w:rPr/>
      </w:pPr>
      <w:r>
        <w:rPr/>
      </w:r>
    </w:p>
    <w:p>
      <w:pPr>
        <w:pStyle w:val="Normal"/>
        <w:rPr/>
      </w:pPr>
      <w:r>
        <w:rPr/>
      </w:r>
    </w:p>
    <w:p>
      <w:pPr>
        <w:pStyle w:val="Normal"/>
        <w:rPr/>
      </w:pPr>
      <w:r>
        <w:rPr/>
        <w:t xml:space="preserve">26                                     </w:t>
      </w:r>
      <w:r>
        <w:rPr>
          <w:i/>
          <w:iCs/>
        </w:rPr>
        <w:t xml:space="preserve">Band I     Brief 3     06. 08. 2008.                   - 2 -       </w:t>
      </w:r>
    </w:p>
    <w:p>
      <w:pPr>
        <w:pStyle w:val="Normal"/>
        <w:rPr/>
      </w:pPr>
      <w:r>
        <w:rPr/>
        <w:t xml:space="preserve">seine Position vor Jehova, seine Position inmitten dieser Welt und so weiter. Aber auch sein tatsächliches Verhältnis zu Jehova einerseits und sein Verhältnis zur Wachtturm-Gesellschaft ( wieder als Oberbegriff ) andererseits, seine tatsächliche Einstellung zur Bibel im Vergleich zur Literatur der Wachtturm-Gesellschaft. Vergleichen wir das, was es ( das Volk Jehova’s) sagt und lehrt mit dem, was es tatsächlich </w:t>
      </w:r>
      <w:r>
        <w:rPr>
          <w:u w:val="single"/>
        </w:rPr>
        <w:t>tut</w:t>
      </w:r>
      <w:r>
        <w:rPr/>
        <w:t>.</w:t>
      </w:r>
    </w:p>
    <w:p>
      <w:pPr>
        <w:pStyle w:val="Normal"/>
        <w:rPr/>
      </w:pPr>
      <w:r>
        <w:rPr/>
      </w:r>
    </w:p>
    <w:p>
      <w:pPr>
        <w:pStyle w:val="Normal"/>
        <w:rPr/>
      </w:pPr>
      <w:r>
        <w:rPr/>
        <w:t>Zunächst: Das Volk Gottes sollte sich willig darbieten, den Willen Jehova’s auszuführen.</w:t>
      </w:r>
    </w:p>
    <w:p>
      <w:pPr>
        <w:pStyle w:val="Normal"/>
        <w:rPr/>
      </w:pPr>
      <w:r>
        <w:rPr/>
        <w:t>In der Tat erweist sich Jehova’s Volk insgesamt – als Ganzes gesehen – als sehr willig und eifrig und opferbereit! Es scheut sich nicht, den Auftrag Jehova’s auszuführen und sich dadurch den Haß der Welt zuzuziehen. Es macht große Anstrengungen und bemüht sich außerdem sehr, kein Teil der Welt zu sein und noch einiges mehr. Dies ist alles völlig in Ordnung und sehr anerkennenswert! Es ist im Sinne Jehova’s und er schätzt die Willigkeit seines Volkes.</w:t>
      </w:r>
    </w:p>
    <w:p>
      <w:pPr>
        <w:pStyle w:val="Normal"/>
        <w:rPr/>
      </w:pPr>
      <w:r>
        <w:rPr/>
        <w:t xml:space="preserve">Auf der anderen Seite aber gibt es Dinge, die Jehova mißfallen müssen, wenn man sie im Lichte seines Wortes betrachtet. Hauptursache dafür ist, daß sein Volk zwar fleißig auf sein Wort verweist, aber in Wirklichkeit gar nicht danach handelt – zumindest in einigen grundlegenden Punkten nicht! </w:t>
      </w:r>
    </w:p>
    <w:p>
      <w:pPr>
        <w:pStyle w:val="Normal"/>
        <w:rPr/>
      </w:pPr>
      <w:r>
        <w:rPr/>
      </w:r>
    </w:p>
    <w:p>
      <w:pPr>
        <w:pStyle w:val="Normal"/>
        <w:rPr/>
      </w:pPr>
      <w:r>
        <w:rPr/>
        <w:t xml:space="preserve">Picken wir einen solchen Punkt heraus, stellvertretend für weitere: Ohne viele biblische Gebote hier anführen und zitieren zu wollen – wem gebühren in </w:t>
      </w:r>
      <w:r>
        <w:rPr>
          <w:b/>
          <w:bCs/>
          <w:u w:val="single"/>
        </w:rPr>
        <w:t>jedem</w:t>
      </w:r>
      <w:r>
        <w:rPr/>
        <w:t xml:space="preserve"> Fall Gehorsam, Respekt, Furcht, Loyalität, Vertrauen, heiliger Dienst usw.? Wir wissen es – Jehova natürlich! Jeder Zeuge Jehova‘s wird so antworten. Und er wird auch zutiefst davon überzeugt sein, daß er demgemäß handelt – </w:t>
      </w:r>
      <w:r>
        <w:rPr>
          <w:u w:val="single"/>
        </w:rPr>
        <w:t>natürlich</w:t>
      </w:r>
      <w:r>
        <w:rPr/>
        <w:t xml:space="preserve">. Wirklich ’natürlich’? Was zeigen die Tatsachen, die man </w:t>
      </w:r>
      <w:r>
        <w:rPr>
          <w:u w:val="single"/>
        </w:rPr>
        <w:t>generell</w:t>
      </w:r>
      <w:r>
        <w:rPr/>
        <w:t xml:space="preserve"> beobachtet? </w:t>
      </w:r>
    </w:p>
    <w:p>
      <w:pPr>
        <w:pStyle w:val="Normal"/>
        <w:rPr/>
      </w:pPr>
      <w:r>
        <w:rPr/>
        <w:t xml:space="preserve">Während er ( der Zeuge Jehova‘s ) behauptet und auch glaubt, Jehova zu fürchten und </w:t>
      </w:r>
      <w:r>
        <w:rPr>
          <w:b/>
          <w:bCs/>
        </w:rPr>
        <w:t>ihm</w:t>
      </w:r>
      <w:r>
        <w:rPr/>
        <w:t xml:space="preserve"> gefallen zu wollen, fürchtet er in Wirklichkeit jemanden, den er als ’Sklave’ kennt und bezeichnet und tut alles, um </w:t>
      </w:r>
      <w:r>
        <w:rPr>
          <w:b/>
          <w:bCs/>
          <w:u w:val="single"/>
        </w:rPr>
        <w:t>diesem</w:t>
      </w:r>
      <w:r>
        <w:rPr/>
        <w:t xml:space="preserve"> wohlzugefallen und </w:t>
      </w:r>
      <w:r>
        <w:rPr>
          <w:b/>
          <w:bCs/>
          <w:u w:val="single"/>
        </w:rPr>
        <w:t>diesen</w:t>
      </w:r>
      <w:r>
        <w:rPr/>
        <w:t xml:space="preserve"> zufriedenzustellen! Er setzt diesen Sklaven mit Jehova gleich – nein, er setzt den ’Sklaven’ </w:t>
      </w:r>
      <w:r>
        <w:rPr>
          <w:u w:val="single"/>
        </w:rPr>
        <w:t>über</w:t>
      </w:r>
      <w:r>
        <w:rPr/>
        <w:t xml:space="preserve"> Jehova!</w:t>
      </w:r>
    </w:p>
    <w:p>
      <w:pPr>
        <w:pStyle w:val="Normal"/>
        <w:rPr/>
      </w:pPr>
      <w:r>
        <w:rPr/>
        <w:t xml:space="preserve">Wenn der ’Sklave’ das Wort Jehova’s wissentlich verdreht oder falsch anwendet oder sogar für </w:t>
      </w:r>
      <w:r>
        <w:rPr>
          <w:b/>
          <w:bCs/>
          <w:u w:val="single"/>
        </w:rPr>
        <w:t>ungültig</w:t>
      </w:r>
      <w:r>
        <w:rPr/>
        <w:t xml:space="preserve"> erklärt, um damit z. B. amerikanischen und kanaanitischen Unsitten zum Sieg über christliches Gewissen zu verhelfen, dann nimmt der Zeuge Jehova‘s im allgemeinen dies nicht nur unwidersprochen hin, sondern er attackiert auch noch seine Mitchristen, die dies nicht für sich akzeptieren wollen und können, weil sie eben Gott mehr gehorchen als Menschen. Diejenigen aber, die dem ’Sklaven’, dem Sohn des Erdenmenschen, mehr gehorchen und eher gefallen wollen als Gott, meinen, sie würden Gott mittels ihrer Attacken auf Mitchristen einen heiligen Dienst erweisen.</w:t>
      </w:r>
    </w:p>
    <w:p>
      <w:pPr>
        <w:pStyle w:val="Normal"/>
        <w:rPr/>
      </w:pPr>
      <w:r>
        <w:rPr/>
      </w:r>
    </w:p>
    <w:p>
      <w:pPr>
        <w:pStyle w:val="Normal"/>
        <w:rPr/>
      </w:pPr>
      <w:r>
        <w:rPr/>
        <w:t xml:space="preserve">Es gäbe unzählige Beispiele, an denen sich einwandfrei erkennen läßt, daß der Zeuge Jehova‘s den ’Sklaven’ </w:t>
      </w:r>
      <w:r>
        <w:rPr>
          <w:u w:val="single"/>
        </w:rPr>
        <w:t>mehr</w:t>
      </w:r>
      <w:r>
        <w:rPr/>
        <w:t xml:space="preserve"> fürchtet als Jehova selbst und daß er seine ganze Loyalität dem ’Sklaven’ widmet und bereit ist, selbst gegen das Wort Gottes zu handeln, wenn der ’Sklave’ dies wünscht. Und dies geschieht am laufenden Band!</w:t>
      </w:r>
    </w:p>
    <w:p>
      <w:pPr>
        <w:pStyle w:val="Normal"/>
        <w:rPr/>
      </w:pPr>
      <w:r>
        <w:rPr/>
        <w:t xml:space="preserve">Diese verheerende Einstellung wird dem Zeugen Jehova‘s von Anfang an durch die Wachtturm-Gesellschaft mittels ihrer darauf speziell ausgerichteten Literatur Tag für Tag suggeriert, bis er gar nicht mehr merkt, daß sein Lehren, seine Behauptungen und sein Geglaubtes völlig im Widerspruch zu seiner jeweiligen Entscheidung und Handlungsweise sind! </w:t>
      </w:r>
    </w:p>
    <w:p>
      <w:pPr>
        <w:pStyle w:val="Normal"/>
        <w:rPr/>
      </w:pPr>
      <w:r>
        <w:rPr/>
      </w:r>
    </w:p>
    <w:p>
      <w:pPr>
        <w:pStyle w:val="Normal"/>
        <w:rPr/>
      </w:pPr>
      <w:r>
        <w:rPr/>
        <w:t xml:space="preserve">Eigentlich wollte ich hierzu ein paar selbst erlebte Beispiele anführen, aber ich denke, Ihr </w:t>
      </w:r>
    </w:p>
    <w:p>
      <w:pPr>
        <w:pStyle w:val="Normal"/>
        <w:rPr/>
      </w:pPr>
      <w:r>
        <w:rPr/>
      </w:r>
    </w:p>
    <w:p>
      <w:pPr>
        <w:pStyle w:val="Normal"/>
        <w:rPr/>
      </w:pPr>
      <w:r>
        <w:rPr/>
      </w:r>
    </w:p>
    <w:p>
      <w:pPr>
        <w:pStyle w:val="Normal"/>
        <w:rPr/>
      </w:pPr>
      <w:r>
        <w:rPr/>
        <w:t xml:space="preserve">                                       </w:t>
      </w:r>
      <w:r>
        <w:rPr>
          <w:i/>
          <w:iCs/>
        </w:rPr>
        <w:t xml:space="preserve">Band I     Brief 3     06. 08. 2008.                  - 3 -     </w:t>
      </w:r>
      <w:r>
        <w:rPr/>
        <w:t xml:space="preserve">                       27</w:t>
      </w:r>
    </w:p>
    <w:p>
      <w:pPr>
        <w:pStyle w:val="Normal"/>
        <w:rPr/>
      </w:pPr>
      <w:r>
        <w:rPr/>
        <w:t>kennt selbst genug davon. Nur soviel sei noch gesagt: Es ist mir mehr als einmal passiert, daß einige ’besonders Heilige’ mit Streitfragen über mich hergefallen sind und mich niedergeschrien haben ( vor entsetzten anderen, z. T. Interessierten ) im Beisein von Ältesten, die in keiner Weise darauf reagiert haben ( es handelte sich bei den Schreiern um Söhne und Lieblinge von Ältesten, die kurze Zeit später dann ebenfalls zu Ältesten gemacht wurden ). Mein Griff zur Bibel endete unter dem Geschrei, die Bibel stecken zu lassen und die Bibel geschlossen zu lassen. Diese traurigen Gestalten waren sich sicher, der Wachtturm-Gesellschaft damit einen heiligen Dienst erwiesen zu haben.</w:t>
      </w:r>
    </w:p>
    <w:p>
      <w:pPr>
        <w:pStyle w:val="Normal"/>
        <w:rPr/>
      </w:pPr>
      <w:r>
        <w:rPr/>
        <w:t>Das mag dazu genügen.</w:t>
      </w:r>
    </w:p>
    <w:p>
      <w:pPr>
        <w:pStyle w:val="Normal"/>
        <w:rPr/>
      </w:pPr>
      <w:r>
        <w:rPr/>
      </w:r>
    </w:p>
    <w:p>
      <w:pPr>
        <w:pStyle w:val="Normal"/>
        <w:rPr/>
      </w:pPr>
      <w:r>
        <w:rPr/>
        <w:t>Wie beschreibt die Bibel den Christenmenschen?</w:t>
      </w:r>
    </w:p>
    <w:p>
      <w:pPr>
        <w:pStyle w:val="Normal"/>
        <w:rPr/>
      </w:pPr>
      <w:r>
        <w:rPr/>
        <w:t>Er strebt nach einer genauen Erkenntnis, um seinen Glauben aufzubauen und anderen damit zu dienen, um den Willen Gottes zu verstehen und in Übereinstimmung damit zu leben. Er schließt sich mit Mitchristen zusammen und arbeitet gemeinsam mit ihnen im Werk des Herrn. Er bleibt immer ein freier Mensch und prüft alles gründlich, um es zu akzeptieren oder aber zu verwerfen – je nach Wahrheitsgehalt und Übereinstimmung mit dem Wort Jehova’s. Er handelt gemäß seiner freien biblisch fundierten Gewissensentscheidung. Er zittert nicht vor dem Erdenmenschen, wobei es keine Rolle spielt, ob es sich dabei um einen Feind Gottes handelt oder aber um einen ( oder mehrere ) Diener Gottes, die in Brooklyn, N. Y., wohnen und mit Hinauswurf aus der ’Organisation’ Gottes drohen.</w:t>
      </w:r>
    </w:p>
    <w:p>
      <w:pPr>
        <w:pStyle w:val="Normal"/>
        <w:rPr/>
      </w:pPr>
      <w:r>
        <w:rPr/>
        <w:t>Geschieht dies tatsächlich, hat er die Propheten zum Vorbild, die ebenfalls von den Fürsten des Volkes verfolgt wurden und oft in Wildnissen und abgeschiedenen Gegenden leben mußten ( Heb. 11:37, 38 ).</w:t>
      </w:r>
    </w:p>
    <w:p>
      <w:pPr>
        <w:pStyle w:val="Normal"/>
        <w:rPr/>
      </w:pPr>
      <w:r>
        <w:rPr/>
        <w:t xml:space="preserve">Auch Jesus Christus, unser Herr und Vorbild wurde aus der Gemeinschaft seiner jüdischen Brüder ausgestoßen, um ihn zum Tode als Gotteslästerer verurteilen zu können. Seinen Nachfolgern kündigte er entsprechend an: „Man wird euch aus der Synagoge </w:t>
      </w:r>
    </w:p>
    <w:p>
      <w:pPr>
        <w:pStyle w:val="Normal"/>
        <w:rPr/>
      </w:pPr>
      <w:r>
        <w:rPr/>
        <w:t>( Gemeinschaft/Versammlung ) ausschließen … “ ( Joh. 16: 2 ).</w:t>
      </w:r>
    </w:p>
    <w:p>
      <w:pPr>
        <w:pStyle w:val="Normal"/>
        <w:rPr/>
      </w:pPr>
      <w:r>
        <w:rPr/>
        <w:t xml:space="preserve">Es wäre geradezu verwunderlich, wenn es </w:t>
      </w:r>
      <w:r>
        <w:rPr>
          <w:u w:val="single"/>
        </w:rPr>
        <w:t>nicht</w:t>
      </w:r>
      <w:r>
        <w:rPr/>
        <w:t xml:space="preserve"> so wäre!</w:t>
      </w:r>
    </w:p>
    <w:p>
      <w:pPr>
        <w:pStyle w:val="Normal"/>
        <w:rPr/>
      </w:pPr>
      <w:r>
        <w:rPr/>
      </w:r>
    </w:p>
    <w:p>
      <w:pPr>
        <w:pStyle w:val="Normal"/>
        <w:rPr/>
      </w:pPr>
      <w:r>
        <w:rPr/>
        <w:t xml:space="preserve">Es wäre </w:t>
      </w:r>
      <w:r>
        <w:rPr>
          <w:u w:val="single"/>
        </w:rPr>
        <w:t>nicht</w:t>
      </w:r>
      <w:r>
        <w:rPr/>
        <w:t xml:space="preserve"> so, wenn das Volk Jehova’s als Ganzes das Wort Jehova’s wirklich ernstnehmen und konsequent auf sich anwenden würde. Aber dem ist eben nicht so.</w:t>
      </w:r>
    </w:p>
    <w:p>
      <w:pPr>
        <w:pStyle w:val="Normal"/>
        <w:rPr/>
      </w:pPr>
      <w:r>
        <w:rPr/>
      </w:r>
    </w:p>
    <w:p>
      <w:pPr>
        <w:pStyle w:val="Normal"/>
        <w:rPr/>
      </w:pPr>
      <w:r>
        <w:rPr/>
        <w:t xml:space="preserve">Daß dies zum Teil einfach an der Unzulänglichkeit des Menschen liegt, ist schon klar. Aber eben nur </w:t>
      </w:r>
      <w:r>
        <w:rPr>
          <w:u w:val="single"/>
        </w:rPr>
        <w:t>zum Teil</w:t>
      </w:r>
      <w:r>
        <w:rPr/>
        <w:t>! Ich habe ja weiter oben bereits festgestellt, daß das Volk Jehova’s willig ist. Es ist bereit, Belehrung zu empfangen und sich diese zu eigen zu machen. Dies ist nun der Punkt, wo der ’Sklave’ seine von ihm erwartete Verständigkeit auf segensreiche Weise einbringen sollte. Das willige Volk – seine Mitsklaven – steht bereit und zur Verfügung.</w:t>
      </w:r>
    </w:p>
    <w:p>
      <w:pPr>
        <w:pStyle w:val="Normal"/>
        <w:rPr/>
      </w:pPr>
      <w:r>
        <w:rPr/>
        <w:t>Das Volk sollte mittels Belehrung aus dem Wort Jehova’s zu einem Volk mündiger Christenmenschen gebildet werden, die gerne, freiwillig, aus Liebe zu Gott und ihren Mitmenschen das Werk des Predigens und Jüngermachens und Einsammelns verrichten. Der Zusammenhalt sollte auf der Grundlage brüderlicher Liebe und Achtung stehen und auch die fruchtbare Zusammenarbeit. Gehorsam, Loyalität, Vertrauen, Furcht usw. würden allein Jehova gebühren, jeder einzelne wäre sich seiner persönlichen Verantwortung Jehova gegenüber bewußt.</w:t>
      </w:r>
    </w:p>
    <w:p>
      <w:pPr>
        <w:pStyle w:val="Normal"/>
        <w:rPr/>
      </w:pPr>
      <w:r>
        <w:rPr/>
        <w:t>Was sehen wir stattdessen?</w:t>
      </w:r>
    </w:p>
    <w:p>
      <w:pPr>
        <w:pStyle w:val="Normal"/>
        <w:rPr/>
      </w:pPr>
      <w:r>
        <w:rPr/>
      </w:r>
    </w:p>
    <w:p>
      <w:pPr>
        <w:pStyle w:val="Normal"/>
        <w:rPr/>
      </w:pPr>
      <w:r>
        <w:rPr/>
        <w:t xml:space="preserve">Das Volk ist willig. Was aber wird diesem Volk angetan? Anstatt es zu einem freien Volk von mündigen Christenmenschen zu machen, hat man es immer mehr zu unmündigen und </w:t>
      </w:r>
    </w:p>
    <w:p>
      <w:pPr>
        <w:pStyle w:val="Normal"/>
        <w:rPr/>
      </w:pPr>
      <w:r>
        <w:rPr/>
      </w:r>
    </w:p>
    <w:p>
      <w:pPr>
        <w:pStyle w:val="Normal"/>
        <w:rPr/>
      </w:pPr>
      <w:r>
        <w:rPr/>
      </w:r>
    </w:p>
    <w:p>
      <w:pPr>
        <w:pStyle w:val="Normal"/>
        <w:rPr/>
      </w:pPr>
      <w:r>
        <w:rPr/>
        <w:t xml:space="preserve">28                                     </w:t>
      </w:r>
      <w:r>
        <w:rPr>
          <w:i/>
          <w:iCs/>
        </w:rPr>
        <w:t xml:space="preserve">Band I     Brief 3     06. 08. 2008.                 - 4 - </w:t>
      </w:r>
    </w:p>
    <w:p>
      <w:pPr>
        <w:pStyle w:val="Normal"/>
        <w:rPr/>
      </w:pPr>
      <w:r>
        <w:rPr/>
        <w:t xml:space="preserve">eingeschüchterten Nachplapperern von Wachtturm-Parolen und zu Hurra-Schreiern gemacht. Das Volk wird auf entwürdigende Weise verdummt, belogen und betrogen und vollständig versklavt. Man will seinem Herrn einen Erfolg präsentieren, der in immer weitere Ferne rückt, weil die Methoden, mit denen man dabei zu Werke geht, weder erlaubt noch auf Dauer wirksam sind und stattdessen ein Rückgang des bisher Erreichten einsetzt und schon eingesetzt hat. Da nützt es auch nichts, die Bilanzen mit immer neuen Tricksereien schönen zu wollen. Der Zweck heiligt </w:t>
      </w:r>
      <w:r>
        <w:rPr>
          <w:u w:val="single"/>
        </w:rPr>
        <w:t>nicht</w:t>
      </w:r>
      <w:r>
        <w:rPr/>
        <w:t xml:space="preserve"> die ( unerlaubten ) Mittel.</w:t>
      </w:r>
    </w:p>
    <w:p>
      <w:pPr>
        <w:pStyle w:val="Normal"/>
        <w:rPr/>
      </w:pPr>
      <w:r>
        <w:rPr/>
      </w:r>
    </w:p>
    <w:p>
      <w:pPr>
        <w:pStyle w:val="Normal"/>
        <w:rPr/>
      </w:pPr>
      <w:r>
        <w:rPr/>
        <w:t xml:space="preserve">Anstatt reinen Tisch zu machen, die Karten auf den Tisch zu legen und einen </w:t>
      </w:r>
      <w:r>
        <w:rPr>
          <w:b/>
          <w:bCs/>
          <w:u w:val="single"/>
        </w:rPr>
        <w:t>sauberen</w:t>
      </w:r>
      <w:r>
        <w:rPr/>
        <w:t xml:space="preserve"> Neubeginn zu machen, über den sich bestimmt jeder echte Diener Jehova’s sehr freuen würde und auch seine volle Unterstützung gewähren würde, manövriert man sich immer tiefer in die Misère ( wie ich bereits in einem meiner vorangegangenen Briefe erwähnt hatte ). Auch auf diese nichtreformierbaren Strukturen hatte ich hingewiesen. Sie müßten durch etwas Andersartiges, Christliches ersetzt werden. Als Voraussetzung für eine derartige umfassende Erneuerung müßte zunächst einmal die Einsicht vorhanden sein, daß das Fortfahren auf gehabter Schiene zum Schaden für die Sache und das Volk Jehova’s gereichen wird.</w:t>
      </w:r>
    </w:p>
    <w:p>
      <w:pPr>
        <w:pStyle w:val="Normal"/>
        <w:rPr/>
      </w:pPr>
      <w:r>
        <w:rPr/>
        <w:t>Es müßte die nötige Demut aufgebracht werden, zuzugeben, daß man das Volk Jehova’s lange Jahre wie ein Volk von ausgemachten Dummköpfen behandelt und auch nach Belieben belogen und vergackeiert hat ( daß dies einem guten Zweck dienen sollte, gilt nicht als Entschuldigung ).</w:t>
      </w:r>
    </w:p>
    <w:p>
      <w:pPr>
        <w:pStyle w:val="Normal"/>
        <w:rPr/>
      </w:pPr>
      <w:r>
        <w:rPr/>
        <w:t xml:space="preserve">Es müßte eingestanden werden, daß man sich das Volk Jehova’s bedingungslos hörig gemacht hat, um es nach Belieben manipulieren und kommandieren zu können, daß man Jehova die Ehre abgeschnitten hat, indem man von </w:t>
      </w:r>
      <w:r>
        <w:rPr>
          <w:u w:val="single"/>
        </w:rPr>
        <w:t>seinem</w:t>
      </w:r>
      <w:r>
        <w:rPr/>
        <w:t xml:space="preserve"> Volk bedingungslosen Gehorsam, Loyalität, Vertrauen forderte und es in Gefahr brachte, sich den Zorn Jehova’s zuzuziehen. Dies wäre  nur </w:t>
      </w:r>
      <w:r>
        <w:rPr>
          <w:u w:val="single"/>
        </w:rPr>
        <w:t>einiges</w:t>
      </w:r>
      <w:r>
        <w:rPr/>
        <w:t xml:space="preserve"> von dem, was geschehen müßte. Aber es wird nicht geschehen.</w:t>
      </w:r>
    </w:p>
    <w:p>
      <w:pPr>
        <w:pStyle w:val="Normal"/>
        <w:rPr/>
      </w:pPr>
      <w:r>
        <w:rPr/>
      </w:r>
    </w:p>
    <w:p>
      <w:pPr>
        <w:pStyle w:val="Normal"/>
        <w:rPr/>
      </w:pPr>
      <w:r>
        <w:rPr/>
        <w:t xml:space="preserve">Eine andere Sache wäre die konsequente Richtigstellung von Lehren. Gerade in den letzten Jahren wurden einige Lehren auf den Kopf gestellt. Nun stimmt hinten und vorne nichts mehr zusammen. Ich wundere mich sehr ( in Wahrheit wundere ich mich über gar nichts mehr, und zwar schon lange ), daß Millionen von Zeugen Jehova‘s diese Dinge nicht auffallen. Tatsächlich wird nur nachgeplappert. Heute so – morgen so. </w:t>
      </w:r>
    </w:p>
    <w:p>
      <w:pPr>
        <w:pStyle w:val="Normal"/>
        <w:rPr/>
      </w:pPr>
      <w:r>
        <w:rPr/>
      </w:r>
    </w:p>
    <w:p>
      <w:pPr>
        <w:pStyle w:val="Normal"/>
        <w:rPr/>
      </w:pPr>
      <w:r>
        <w:rPr/>
        <w:t>Hinsichtlich meiner Behauptung von Lügen, Betrügen, Verdrehen, Volksverdummung usw. lassen sich reichlich Belege aus der Wachtturm-Literatur – insbesondere der letzten Jahre – anführen. Dies wird ggf. an anderer Stelle geschehen.</w:t>
      </w:r>
    </w:p>
    <w:p>
      <w:pPr>
        <w:pStyle w:val="Normal"/>
        <w:rPr/>
      </w:pPr>
      <w:r>
        <w:rPr/>
      </w:r>
    </w:p>
    <w:p>
      <w:pPr>
        <w:pStyle w:val="Normal"/>
        <w:rPr/>
      </w:pPr>
      <w:r>
        <w:rPr/>
        <w:t>Um meine Ausführungen über den ’treuen und verständigen Sklaven’ neulich möglichst knapp zu halten, habe ich darauf verzichtet, auf den einen oder anderen Aspekt einzugehen. Zum besseren Verständnis dieser gesamten Problematik muß ich nun doch noch einen Punkt etwas erhellen.</w:t>
      </w:r>
    </w:p>
    <w:p>
      <w:pPr>
        <w:pStyle w:val="Normal"/>
        <w:rPr/>
      </w:pPr>
      <w:r>
        <w:rPr/>
        <w:t xml:space="preserve">Die Fragestellung Jesu Christi: „Wer ist in Wirklichkeit der treue und verständige Sklave … ?“ bedeutet nicht einfach, daß es diesen perfekten ( völlig treuen und völlig verständigen ) Sklaven einfach </w:t>
      </w:r>
      <w:r>
        <w:rPr>
          <w:u w:val="single"/>
        </w:rPr>
        <w:t>gibt</w:t>
      </w:r>
      <w:r>
        <w:rPr/>
        <w:t xml:space="preserve">, daß er ’automatisch’ da ist und es nun lediglich gilt, ihn zu identifizieren oder ausfindig zu machen. Dann müßte er, der ’Sklave’, sozusagen vom Himmel gefallen oder explosionsartig und durch ein Wunder entstanden sein. </w:t>
      </w:r>
    </w:p>
    <w:p>
      <w:pPr>
        <w:pStyle w:val="Normal"/>
        <w:rPr/>
      </w:pPr>
      <w:r>
        <w:rPr/>
        <w:t xml:space="preserve">Diese Frage ist in erster Linie an den ’Sklaven’ </w:t>
      </w:r>
      <w:r>
        <w:rPr>
          <w:u w:val="single"/>
        </w:rPr>
        <w:t>selbst</w:t>
      </w:r>
      <w:r>
        <w:rPr/>
        <w:t xml:space="preserve"> gerichtet und bedeutet in etwa: Wer wird sich in Wirklichkeit als ’Sklave’ erweisen wollen, von welchem Treue und Verständigkeit erwartet wird, sodaß er geeignet wäre oder in Frage käme, vom Herrn aus der </w:t>
      </w:r>
    </w:p>
    <w:p>
      <w:pPr>
        <w:pStyle w:val="Normal"/>
        <w:jc w:val="center"/>
        <w:rPr/>
      </w:pPr>
      <w:r>
        <w:rPr/>
      </w:r>
    </w:p>
    <w:p>
      <w:pPr>
        <w:pStyle w:val="Normal"/>
        <w:rPr/>
      </w:pPr>
      <w:r>
        <w:rPr/>
      </w:r>
    </w:p>
    <w:p>
      <w:pPr>
        <w:pStyle w:val="Normal"/>
        <w:rPr/>
      </w:pPr>
      <w:r>
        <w:rPr/>
        <w:t xml:space="preserve">                                       </w:t>
      </w:r>
      <w:r>
        <w:rPr>
          <w:i/>
          <w:iCs/>
        </w:rPr>
        <w:t xml:space="preserve">Band I     Brief 3     06. 08. 2008.                  - 5 - </w:t>
      </w:r>
      <w:r>
        <w:rPr/>
        <w:t xml:space="preserve">                           29</w:t>
      </w:r>
    </w:p>
    <w:p>
      <w:pPr>
        <w:pStyle w:val="Normal"/>
        <w:rPr/>
      </w:pPr>
      <w:r>
        <w:rPr/>
        <w:t>Mitte seiner Mitsklaven erwählt zu werden, um die Aufgabe des Austeilens von ’Speise’ an seine Mitsklaven zu übernehmen?</w:t>
      </w:r>
    </w:p>
    <w:p>
      <w:pPr>
        <w:pStyle w:val="Normal"/>
        <w:rPr/>
      </w:pPr>
      <w:r>
        <w:rPr/>
      </w:r>
    </w:p>
    <w:p>
      <w:pPr>
        <w:pStyle w:val="Normal"/>
        <w:rPr/>
      </w:pPr>
      <w:r>
        <w:rPr/>
        <w:t>Dieser Begriff ’Treue’ wird allgemein mißverständlich aufgefaßt, wie mir von Anfang an aufgefallen ist.</w:t>
      </w:r>
    </w:p>
    <w:p>
      <w:pPr>
        <w:pStyle w:val="Normal"/>
        <w:rPr/>
      </w:pPr>
      <w:r>
        <w:rPr/>
      </w:r>
    </w:p>
    <w:p>
      <w:pPr>
        <w:pStyle w:val="Normal"/>
        <w:rPr/>
      </w:pPr>
      <w:r>
        <w:rPr/>
        <w:t xml:space="preserve">Dieser Begriff wird von Jesus hier </w:t>
      </w:r>
      <w:r>
        <w:rPr>
          <w:u w:val="single"/>
        </w:rPr>
        <w:t>nicht</w:t>
      </w:r>
      <w:r>
        <w:rPr/>
        <w:t xml:space="preserve"> in dem Sinne verwandt, daß dieser sein Sklave entweder seinem Herrn treu ist oder aber das Gegenteil, nämlich, daß er seinem Herrn untreu wird und ihn verläßt, um einem </w:t>
      </w:r>
      <w:r>
        <w:rPr>
          <w:u w:val="single"/>
        </w:rPr>
        <w:t>anderen</w:t>
      </w:r>
      <w:r>
        <w:rPr/>
        <w:t xml:space="preserve"> Herrn zu dienen. Eine solche Sichtweise hinsichtlich dieser Äußerung des Herrn wäre ein Mißverständnis.</w:t>
      </w:r>
    </w:p>
    <w:p>
      <w:pPr>
        <w:pStyle w:val="Normal"/>
        <w:rPr/>
      </w:pPr>
      <w:r>
        <w:rPr/>
      </w:r>
    </w:p>
    <w:p>
      <w:pPr>
        <w:pStyle w:val="Normal"/>
        <w:rPr/>
      </w:pPr>
      <w:r>
        <w:rPr/>
        <w:t xml:space="preserve">Wir kennen in unserem Sprachgebrauch den juristischen Begriff der ’Untreue’, was das ’Veruntreuen’ oder die ’Veruntreuung’ betrifft. </w:t>
      </w:r>
    </w:p>
    <w:p>
      <w:pPr>
        <w:pStyle w:val="Normal"/>
        <w:rPr/>
      </w:pPr>
      <w:r>
        <w:rPr/>
        <w:t xml:space="preserve">Ein Untergebener z. B., der verwalterisch tätig ist, veruntreut das Eigentum seines Herrn </w:t>
      </w:r>
    </w:p>
    <w:p>
      <w:pPr>
        <w:pStyle w:val="Normal"/>
        <w:rPr/>
      </w:pPr>
      <w:r>
        <w:rPr/>
        <w:t xml:space="preserve">( ob privat oder Firma/Konzern/Behörde ), wenn er es – zumindest teilweise – zu seinem </w:t>
      </w:r>
      <w:r>
        <w:rPr>
          <w:u w:val="single"/>
        </w:rPr>
        <w:t>eigenen</w:t>
      </w:r>
      <w:r>
        <w:rPr/>
        <w:t xml:space="preserve"> Nutzen einsetzt oder gar unsorgfältig damit umgeht, sodaß dem Herrn dadurch Schaden an seinem Eigentum entsteht. Dies wäre ein Fall von ’Untreue’. In jedem Fall würde diese Person nicht </w:t>
      </w:r>
      <w:r>
        <w:rPr>
          <w:u w:val="single"/>
        </w:rPr>
        <w:t>völlig</w:t>
      </w:r>
      <w:r>
        <w:rPr/>
        <w:t xml:space="preserve"> im Sinne ihres Herrn arbeiten und je nach Schwere des Vergehens bestraft werden.</w:t>
      </w:r>
    </w:p>
    <w:p>
      <w:pPr>
        <w:pStyle w:val="Normal"/>
        <w:rPr/>
      </w:pPr>
      <w:r>
        <w:rPr/>
        <w:t>Der Betreffende steht also nach wie vor im Dienst seines Herrn und ist nicht zur ’Konkurrenz’ übergelaufen oder ähnliches.</w:t>
      </w:r>
    </w:p>
    <w:p>
      <w:pPr>
        <w:pStyle w:val="Normal"/>
        <w:rPr/>
      </w:pPr>
      <w:r>
        <w:rPr/>
      </w:r>
    </w:p>
    <w:p>
      <w:pPr>
        <w:pStyle w:val="Normal"/>
        <w:rPr/>
      </w:pPr>
      <w:r>
        <w:rPr/>
        <w:t xml:space="preserve">Mittels seiner Frage fordert Jesus Christus ’denjenigen’, der sich als solcher ’Sklave’ anbietet, dazu auf, sich als </w:t>
      </w:r>
      <w:r>
        <w:rPr>
          <w:u w:val="single"/>
        </w:rPr>
        <w:t>treu</w:t>
      </w:r>
      <w:r>
        <w:rPr/>
        <w:t xml:space="preserve"> ( und verständig ) zu erweisen, sich dahingehend selbst im Auge zu behalten und gegebenenfalls Korrekturen an sich selbst vorzunehmen. Würde er dies tun und seiner Aufgabe bis zum Eintreffen des Herrn </w:t>
      </w:r>
      <w:r>
        <w:rPr>
          <w:u w:val="single"/>
        </w:rPr>
        <w:t>treu</w:t>
      </w:r>
      <w:r>
        <w:rPr/>
        <w:t xml:space="preserve"> nachkommen, wäre ihm Ehre und Belohnung gewiß.</w:t>
      </w:r>
    </w:p>
    <w:p>
      <w:pPr>
        <w:pStyle w:val="Normal"/>
        <w:rPr/>
      </w:pPr>
      <w:r>
        <w:rPr/>
        <w:t>Der andere Fall wäre, daß er untreu handeln würde! Dies könnte insbesondere dadurch ausgelöst oder zumindest gefördert werden, daß der Sklave den Herrn trotz Warnungen durch den Herrn zu einem viel zu frühen Zeitpunkt zurückerwartet und nun durch seinen eigenen Fehler der Eindruck entsteht, die Ankunft des Herrn würde sich verzögern.</w:t>
      </w:r>
    </w:p>
    <w:p>
      <w:pPr>
        <w:pStyle w:val="Normal"/>
        <w:rPr/>
      </w:pPr>
      <w:r>
        <w:rPr/>
        <w:t>Aus wenigstens zweierlei Gründen könnte der ’Sklave’ daher ungeduldig und nervös werden und als Folge davon ’untreu’ handeln ( die Mitsklaven mißhandeln, unter Druck setzen, das Kommando über sie erzwingen wollen ).</w:t>
      </w:r>
    </w:p>
    <w:p>
      <w:pPr>
        <w:pStyle w:val="Normal"/>
        <w:rPr/>
      </w:pPr>
      <w:r>
        <w:rPr/>
      </w:r>
    </w:p>
    <w:p>
      <w:pPr>
        <w:pStyle w:val="Normal"/>
        <w:rPr/>
      </w:pPr>
      <w:r>
        <w:rPr/>
        <w:t xml:space="preserve">Zum einen hat der ’Sklave’ unerlaubter- und unklugerweise immer wieder bestimmte Zeitpunkte öffentlich angekündigt, zu welchen das Erscheinen des Herrn eintreten würde und vieles andere mehr ( wie z. B. der Abschluß des Systems der Dinge und die Aufnahme der letzten Auserwählten in den Himmel ), obwohl er die Worte des Herrn kannte, daß Tag und Stunde ( also einen festen Zeitpunkt ) dieser Ereignisse niemand außer dem Vater kennen würde und somit könnte. Er hat sogar vor falschen Propheten gewarnt, die solches tun würden </w:t>
      </w:r>
    </w:p>
    <w:p>
      <w:pPr>
        <w:pStyle w:val="Normal"/>
        <w:rPr>
          <w:lang w:val="en-GB"/>
        </w:rPr>
      </w:pPr>
      <w:r>
        <w:rPr>
          <w:lang w:val="en-GB"/>
        </w:rPr>
        <w:t>( z. B. Mat. 24:23 ff ).</w:t>
      </w:r>
    </w:p>
    <w:p>
      <w:pPr>
        <w:pStyle w:val="Normal"/>
        <w:rPr/>
      </w:pPr>
      <w:r>
        <w:rPr/>
        <w:t>Dadurch hat sich der ’Sklave’ immer wieder der Kritik der Öffentlichkeit ausgesetzt und logischerweise auch seine Mitsklaven dadurch ständig in Schwierigkeiten gebracht. Diese müssen die Kritik der Welt fortgesetzt über sich ergehen lassen und versuchen, zu beschwichtigen, während sie inmitten dieser Welt leben und das Predigtwerk ausführen sollen und wollen. Sie sind also ständiger Kritik ausgesetzt, die ihnen dieser ’Sklave’ eingebrockt hat.</w:t>
      </w:r>
    </w:p>
    <w:p>
      <w:pPr>
        <w:pStyle w:val="Normal"/>
        <w:rPr/>
      </w:pPr>
      <w:r>
        <w:rPr/>
      </w:r>
    </w:p>
    <w:p>
      <w:pPr>
        <w:pStyle w:val="Normal"/>
        <w:rPr/>
      </w:pPr>
      <w:r>
        <w:rPr/>
      </w:r>
    </w:p>
    <w:p>
      <w:pPr>
        <w:pStyle w:val="Normal"/>
        <w:rPr/>
      </w:pPr>
      <w:r>
        <w:rPr/>
        <w:t xml:space="preserve">30                                   </w:t>
      </w:r>
      <w:r>
        <w:rPr>
          <w:i/>
          <w:iCs/>
        </w:rPr>
        <w:t xml:space="preserve">Band I     Brief 3      06. 08. 2008.                  - 6 - </w:t>
      </w:r>
    </w:p>
    <w:p>
      <w:pPr>
        <w:pStyle w:val="Normal"/>
        <w:rPr/>
      </w:pPr>
      <w:r>
        <w:rPr/>
        <w:t xml:space="preserve">Der Sklave hat sich selbst in die Zwickmühle gebracht und will dies nicht eingestehen, weil er ’Gesichtsverlust’ befürchtet. Er stellt sich nämlich gerne selbst als das ’Sprachrohr’, den ’Mitteilungskanal’ Jehova’s dar und will den Eindruck erwecken, daß </w:t>
      </w:r>
      <w:r>
        <w:rPr>
          <w:b/>
          <w:bCs/>
          <w:u w:val="single"/>
        </w:rPr>
        <w:t>alles</w:t>
      </w:r>
      <w:r>
        <w:rPr/>
        <w:t>, was er äußert, „der weise Rat Jehova’s“ ist, wie er selbst unerlaubterweise behauptet.</w:t>
      </w:r>
    </w:p>
    <w:p>
      <w:pPr>
        <w:pStyle w:val="Normal"/>
        <w:rPr/>
      </w:pPr>
      <w:r>
        <w:rPr/>
        <w:t>Auch und insbesondere durch diese unkluge Taktik bringt er sich in noch viel größere Schwierigkeiten. Wobei wir schon beim ’Zum anderen’ wären.</w:t>
      </w:r>
    </w:p>
    <w:p>
      <w:pPr>
        <w:pStyle w:val="Normal"/>
        <w:rPr/>
      </w:pPr>
      <w:r>
        <w:rPr/>
      </w:r>
    </w:p>
    <w:p>
      <w:pPr>
        <w:pStyle w:val="Normal"/>
        <w:rPr/>
      </w:pPr>
      <w:r>
        <w:rPr/>
        <w:t>Noch viel mehr Angst als vor der öffentlichen Kritik hat der ’Sklave’ vor der berechtigten Kritik seiner Mitsklaven und er befürchtet insgeheim, daß immer mehr Unruhe und Unmut unter dem Volk Jehova’s entsteht. Dies versucht er durch Erhöhung des Druck’s auf seine Mitsklaven zu unterbinden und lehrt inzwischen in seinen Publikationen ziemlich unverblümt, daß Kritik an ihm oder mangelnde Loyalität und die Verweigerung blinden Gehorsams der Rebellion gegen Jehova selbst gleichkäme und noch viele weitere Unwahrheiten dieser Art.</w:t>
      </w:r>
    </w:p>
    <w:p>
      <w:pPr>
        <w:pStyle w:val="Normal"/>
        <w:rPr/>
      </w:pPr>
      <w:r>
        <w:rPr/>
      </w:r>
    </w:p>
    <w:p>
      <w:pPr>
        <w:pStyle w:val="Normal"/>
        <w:rPr/>
      </w:pPr>
      <w:r>
        <w:rPr/>
        <w:t xml:space="preserve">Wie ich bereits zuvor erwähnte, erreicht er dadurch lediglich das </w:t>
      </w:r>
      <w:r>
        <w:rPr>
          <w:u w:val="single"/>
        </w:rPr>
        <w:t>Gegenteil</w:t>
      </w:r>
      <w:r>
        <w:rPr/>
        <w:t xml:space="preserve"> dessen, was er anstrebt, und das steigert seine Nervosität naturgemäß immer weiter und hat wiederum weitere Fehlreaktionen zur Folge. So ergibt ein’s das andere und die Situation verschlimmert sich immer mehr. </w:t>
      </w:r>
    </w:p>
    <w:p>
      <w:pPr>
        <w:pStyle w:val="Normal"/>
        <w:rPr/>
      </w:pPr>
      <w:r>
        <w:rPr/>
      </w:r>
    </w:p>
    <w:p>
      <w:pPr>
        <w:pStyle w:val="Normal"/>
        <w:rPr/>
      </w:pPr>
      <w:r>
        <w:rPr/>
        <w:t>Die Situation und der Vorgang erinnert mich schon seit Jahren an die Reaktion Saul’s, der einen Akt der Untreue beging – eine unerlaubte Handlungsweise –, weil er befürchtete, daß ihm das Volk weglaufen würde wegen des langen Wartens auf Samuel, den Propheten.</w:t>
      </w:r>
    </w:p>
    <w:p>
      <w:pPr>
        <w:pStyle w:val="Normal"/>
        <w:rPr/>
      </w:pPr>
      <w:r>
        <w:rPr/>
        <w:t xml:space="preserve">Obwohl Saul dort für Jehova und sein Volk kämpfen wollte, heiligte der Zweck </w:t>
      </w:r>
      <w:r>
        <w:rPr>
          <w:b/>
          <w:bCs/>
          <w:u w:val="single"/>
        </w:rPr>
        <w:t>nicht</w:t>
      </w:r>
      <w:r>
        <w:rPr/>
        <w:t xml:space="preserve"> die Mittel. Er hatte seine Befugnisse überschritten. Jehova nahm ihm diese ’Untreue’ sehr übel und nahm ihm dafür das Königtum aus seiner Linie weg ( 1. Sam. 13:8 – 14 ).</w:t>
      </w:r>
    </w:p>
    <w:p>
      <w:pPr>
        <w:pStyle w:val="Normal"/>
        <w:rPr/>
      </w:pPr>
      <w:r>
        <w:rPr/>
      </w:r>
    </w:p>
    <w:p>
      <w:pPr>
        <w:pStyle w:val="Normal"/>
        <w:rPr/>
      </w:pPr>
      <w:r>
        <w:rPr/>
        <w:t xml:space="preserve">Aus all den Publikationen der Wachtturm-Gesellschaft der letzten Jahre – insbesondere dem ’Wachtturm’ – entnehme ich unschwer die Befürchtung der Wachtturm-Gesellschaft, daß ihr ’die Leute’ immer mehr ’weglaufen’ könnten. Deshalb wird immer stärker geistiger Druck ausgeübt, um die ’Leute’ an die </w:t>
      </w:r>
      <w:r>
        <w:rPr>
          <w:u w:val="single"/>
        </w:rPr>
        <w:t>Wachtturm-Gesellschaft</w:t>
      </w:r>
      <w:r>
        <w:rPr/>
        <w:t xml:space="preserve"> zu </w:t>
      </w:r>
      <w:r>
        <w:rPr>
          <w:u w:val="single"/>
        </w:rPr>
        <w:t>binden</w:t>
      </w:r>
      <w:r>
        <w:rPr/>
        <w:t xml:space="preserve">, weil es nur durch die </w:t>
      </w:r>
      <w:r>
        <w:rPr>
          <w:u w:val="single"/>
        </w:rPr>
        <w:t>Wachtturm-Gesellschaft</w:t>
      </w:r>
      <w:r>
        <w:rPr/>
        <w:t xml:space="preserve"> ewiges Leben gäbe und alles andere Rebellion gegen Jehova wäre.</w:t>
      </w:r>
    </w:p>
    <w:p>
      <w:pPr>
        <w:pStyle w:val="Normal"/>
        <w:rPr/>
      </w:pPr>
      <w:r>
        <w:rPr/>
      </w:r>
    </w:p>
    <w:p>
      <w:pPr>
        <w:pStyle w:val="Normal"/>
        <w:rPr/>
      </w:pPr>
      <w:r>
        <w:rPr/>
        <w:t>Das Vorgehen einschließlich Lügen und Falschdarstellung und sogar völlige Verdrehung von Tatsachen zum Zweck der sklavischen Bindung des Volkes Gottes sowie Ängstigung u. v. m. ist eindeutig ein Akt der ’Untreue’.</w:t>
      </w:r>
    </w:p>
    <w:p>
      <w:pPr>
        <w:pStyle w:val="Normal"/>
        <w:rPr/>
      </w:pPr>
      <w:r>
        <w:rPr/>
      </w:r>
    </w:p>
    <w:p>
      <w:pPr>
        <w:pStyle w:val="Normal"/>
        <w:rPr/>
      </w:pPr>
      <w:r>
        <w:rPr/>
        <w:t xml:space="preserve">Wiewohl der Sklave weiterhin für seinen Herrn tätig ist und ihm sogar ein besonders gutes Ergebnis abliefern will, handelt er </w:t>
      </w:r>
      <w:r>
        <w:rPr>
          <w:u w:val="single"/>
        </w:rPr>
        <w:t>untreu</w:t>
      </w:r>
      <w:r>
        <w:rPr/>
        <w:t xml:space="preserve"> im Sinne des Nichtbeachtens der Anweisungen und Warnungen seines Herrn. Er will quasi selbst die Stellung seines Herrn über seine Mitsklaven einnehmen. </w:t>
      </w:r>
      <w:r>
        <w:rPr>
          <w:b/>
          <w:bCs/>
        </w:rPr>
        <w:t>Dies ist ihm nicht erlaubt!</w:t>
      </w:r>
      <w:r>
        <w:rPr/>
        <w:t xml:space="preserve"> Sein Herr wird entsprechend mit ihm verfahren </w:t>
      </w:r>
    </w:p>
    <w:p>
      <w:pPr>
        <w:pStyle w:val="Normal"/>
        <w:rPr/>
      </w:pPr>
      <w:r>
        <w:rPr/>
        <w:t xml:space="preserve">( Luk. 12:45 – 47 ). Dies habe ich bereits in meiner Abhandlung über den ’Sklaven’ dargelegt. Der Herr belohnt oder bestraft seine </w:t>
      </w:r>
      <w:r>
        <w:rPr>
          <w:u w:val="single"/>
        </w:rPr>
        <w:t>eigenen</w:t>
      </w:r>
      <w:r>
        <w:rPr/>
        <w:t xml:space="preserve"> Sklaven – nicht die Sklaven eines </w:t>
      </w:r>
      <w:r>
        <w:rPr>
          <w:u w:val="single"/>
        </w:rPr>
        <w:t>anderen</w:t>
      </w:r>
      <w:r>
        <w:rPr/>
        <w:t xml:space="preserve"> Herrn.             </w:t>
      </w:r>
      <w:r>
        <w:rPr>
          <w:i/>
          <w:iCs/>
        </w:rPr>
        <w:t xml:space="preserve">                                                               </w:t>
      </w:r>
      <w:r>
        <w:rPr/>
        <w:t xml:space="preserve">                             </w:t>
      </w:r>
    </w:p>
    <w:p>
      <w:pPr>
        <w:pStyle w:val="Normal"/>
        <w:rPr/>
      </w:pPr>
      <w:r>
        <w:rPr/>
      </w:r>
    </w:p>
    <w:p>
      <w:pPr>
        <w:pStyle w:val="Normal"/>
        <w:rPr/>
      </w:pPr>
      <w:r>
        <w:rPr/>
        <w:t xml:space="preserve">Die ’Treue’ des ’Sklaven’ betrifft somit die </w:t>
      </w:r>
      <w:r>
        <w:rPr>
          <w:b/>
          <w:bCs/>
          <w:u w:val="single"/>
        </w:rPr>
        <w:t>Zuverlässigkeit</w:t>
      </w:r>
      <w:r>
        <w:rPr/>
        <w:t xml:space="preserve">, </w:t>
      </w:r>
      <w:r>
        <w:rPr>
          <w:b/>
          <w:bCs/>
          <w:u w:val="single"/>
        </w:rPr>
        <w:t>Redlichkeit</w:t>
      </w:r>
      <w:r>
        <w:rPr/>
        <w:t xml:space="preserve">, </w:t>
      </w:r>
      <w:r>
        <w:rPr>
          <w:b/>
          <w:bCs/>
          <w:u w:val="single"/>
        </w:rPr>
        <w:t>Aufrichtigkeit</w:t>
      </w:r>
      <w:r>
        <w:rPr/>
        <w:t xml:space="preserve">, mit der er an’s Werk geht. Dies ist die Bedeutung des griechischen Wortes  </w:t>
      </w:r>
      <w:r>
        <w:rPr>
          <w:lang w:val="el-GR"/>
        </w:rPr>
        <w:t>πιστος</w:t>
      </w:r>
      <w:r>
        <w:rPr/>
        <w:t xml:space="preserve">  ( pist</w:t>
      </w:r>
      <w:r>
        <w:rPr>
          <w:u w:val="single"/>
        </w:rPr>
        <w:t>o</w:t>
      </w:r>
      <w:r>
        <w:rPr/>
        <w:t xml:space="preserve">s ), das jeweils im griechischen Text von Mat. 24:45 und Luk. 12:42 steht. Das Hauptwort lautet  </w:t>
      </w:r>
    </w:p>
    <w:p>
      <w:pPr>
        <w:pStyle w:val="Normal"/>
        <w:rPr/>
      </w:pPr>
      <w:r>
        <w:rPr>
          <w:lang w:val="el-GR"/>
        </w:rPr>
        <w:t>Πιστις</w:t>
      </w:r>
      <w:r>
        <w:rPr/>
        <w:t xml:space="preserve"> ( Pistis ) und bedeutet u. a. </w:t>
      </w:r>
      <w:r>
        <w:rPr>
          <w:b/>
          <w:bCs/>
          <w:u w:val="single"/>
        </w:rPr>
        <w:t>Treue</w:t>
      </w:r>
      <w:r>
        <w:rPr/>
        <w:t xml:space="preserve">, </w:t>
      </w:r>
      <w:r>
        <w:rPr>
          <w:b/>
          <w:bCs/>
          <w:u w:val="single"/>
        </w:rPr>
        <w:t>Zuverlässigkeit</w:t>
      </w:r>
      <w:r>
        <w:rPr/>
        <w:t xml:space="preserve">, </w:t>
      </w:r>
      <w:r>
        <w:rPr>
          <w:b/>
          <w:bCs/>
          <w:u w:val="single"/>
        </w:rPr>
        <w:t>zuverlässiger Charakter</w:t>
      </w:r>
      <w:r>
        <w:rPr/>
        <w:t xml:space="preserve">, </w:t>
      </w:r>
      <w:r>
        <w:rPr>
          <w:b/>
          <w:bCs/>
          <w:u w:val="single"/>
        </w:rPr>
        <w:t>Ehrlichkeit</w:t>
      </w:r>
      <w:r>
        <w:rPr/>
        <w:t xml:space="preserve">, </w:t>
      </w:r>
      <w:r>
        <w:rPr>
          <w:b/>
          <w:bCs/>
          <w:u w:val="single"/>
        </w:rPr>
        <w:t>Gewissenhaftigkeit</w:t>
      </w:r>
      <w:r>
        <w:rPr/>
        <w:t xml:space="preserve"> ( Menge-Güthling, Großwörterbuch Griechisch – Deutsch ).</w:t>
      </w:r>
    </w:p>
    <w:p>
      <w:pPr>
        <w:pStyle w:val="Normal"/>
        <w:rPr/>
      </w:pPr>
      <w:r>
        <w:rPr/>
      </w:r>
    </w:p>
    <w:p>
      <w:pPr>
        <w:pStyle w:val="Normal"/>
        <w:rPr/>
      </w:pPr>
      <w:r>
        <w:rPr/>
      </w:r>
    </w:p>
    <w:p>
      <w:pPr>
        <w:pStyle w:val="Normal"/>
        <w:rPr/>
      </w:pPr>
      <w:r>
        <w:rPr/>
        <w:t xml:space="preserve">                                       </w:t>
      </w:r>
      <w:r>
        <w:rPr>
          <w:i/>
          <w:iCs/>
        </w:rPr>
        <w:t xml:space="preserve">Band I     Brief 3     06. 08. 2008.                   - 7 - </w:t>
      </w:r>
      <w:r>
        <w:rPr/>
        <w:t xml:space="preserve">                          31</w:t>
      </w:r>
    </w:p>
    <w:p>
      <w:pPr>
        <w:pStyle w:val="Normal"/>
        <w:rPr/>
      </w:pPr>
      <w:r>
        <w:rPr/>
        <w:t xml:space="preserve">Nirgends wird der Gedanke vermittelt, daß der ’Sklave’ den Dienst für seinen Herrn quittieren würde. Die Untreue wäre also im Sinne von mangelnder Gewissenhaftigkeit, mangelhafter Ehrlichkeit/Aufrichtigkeit und dergleichen erfüllt, sodaß sein Herr Grund hat, ihn zu strafen. Insbesondere wegen der ungeziemlichen Behandlung seiner Mitsklaven, die ebenfalls Sklaven seines Herrn sind. Auch dies ist ein Akt der Untreue seinem Herrn gegenüber. Ebenfalls ist es ein Akt der Untreue, die an seine Mitsklaven auszuteilende Speise mit </w:t>
      </w:r>
      <w:r>
        <w:rPr>
          <w:u w:val="single"/>
        </w:rPr>
        <w:t>schädlichen</w:t>
      </w:r>
      <w:r>
        <w:rPr/>
        <w:t xml:space="preserve"> Zutaten zu vermischen, mit der Absicht, sie auf besondere Weise für ihre Tätigkeit zu ’kräftigen’ oder zu ’motivieren’, vor welchen jedoch im Wort Gottes </w:t>
      </w:r>
      <w:r>
        <w:rPr>
          <w:u w:val="single"/>
        </w:rPr>
        <w:t>ausdrücklich</w:t>
      </w:r>
      <w:r>
        <w:rPr/>
        <w:t xml:space="preserve"> gewarnt wird, weil sie schädlich und gefährlich sind und letzten Endes zur Vernichtung führen. </w:t>
      </w:r>
    </w:p>
    <w:p>
      <w:pPr>
        <w:pStyle w:val="Normal"/>
        <w:rPr/>
      </w:pPr>
      <w:r>
        <w:rPr/>
        <w:t>Es ist kaum zu glauben, mit welcher Systematik und Intensität dies in den Zeitschriften seit etwa 4 bis 5 Jahren betrieben wird ( ich schaue jetzt nicht extra in meinen Notizen nach ) und daß sich anscheinend kaum Widerstand dagegen regt, obwohl die Bibel keinerlei Zweifel hierin zuläßt.</w:t>
      </w:r>
    </w:p>
    <w:p>
      <w:pPr>
        <w:pStyle w:val="Normal"/>
        <w:rPr/>
      </w:pPr>
      <w:r>
        <w:rPr/>
      </w:r>
    </w:p>
    <w:p>
      <w:pPr>
        <w:pStyle w:val="Normal"/>
        <w:rPr/>
      </w:pPr>
      <w:r>
        <w:rPr/>
        <w:t xml:space="preserve">Tatsächlich aber kommt deutlicher Widerstand aus der schreibenden/Artikel verfassenden Gruppe selbst, die die Gefahr erkennt und dann meist gleich in der darauffolgenden Ausgabe mit einem gegenteiligen Artikel dagegenhält, so gut es geht. </w:t>
      </w:r>
    </w:p>
    <w:p>
      <w:pPr>
        <w:pStyle w:val="Normal"/>
        <w:rPr/>
      </w:pPr>
      <w:r>
        <w:rPr/>
        <w:t xml:space="preserve">Ganz ohne Zweifel streiten sich dort zwei Gruppierungen, die völlig gegensätzlicher Ansicht sind – die eine </w:t>
      </w:r>
      <w:r>
        <w:rPr>
          <w:u w:val="single"/>
        </w:rPr>
        <w:t>gegen</w:t>
      </w:r>
      <w:r>
        <w:rPr/>
        <w:t xml:space="preserve"> die biblische Lehre und die andere </w:t>
      </w:r>
      <w:r>
        <w:rPr>
          <w:u w:val="single"/>
        </w:rPr>
        <w:t>dafür</w:t>
      </w:r>
      <w:r>
        <w:rPr/>
        <w:t xml:space="preserve">. </w:t>
      </w:r>
    </w:p>
    <w:p>
      <w:pPr>
        <w:pStyle w:val="Normal"/>
        <w:rPr/>
      </w:pPr>
      <w:r>
        <w:rPr/>
        <w:t>Es ist erschreckend, zu sehen, daß Millionen Zeugen Jehova‘s solche Vorgänge gar nicht mehr registrieren und blind und “vertrauensvoll“ alles schlucken, was ihnen von dort aus vorgesetzt wird!</w:t>
      </w:r>
    </w:p>
    <w:p>
      <w:pPr>
        <w:pStyle w:val="Normal"/>
        <w:rPr/>
      </w:pPr>
      <w:r>
        <w:rPr/>
        <w:t xml:space="preserve">Erschütternd sind auch die Erfahrungen, die man macht, wenn man einzelne Zeugen Jehova‘s damit konfrontiert. Sie verteidigen in der Regel die </w:t>
      </w:r>
      <w:r>
        <w:rPr>
          <w:u w:val="single"/>
        </w:rPr>
        <w:t>unbiblische</w:t>
      </w:r>
      <w:r>
        <w:rPr/>
        <w:t xml:space="preserve"> Lehre mit den lächerlichsten Argumenten, die man sich erdenken kann und betrachten jeden als Abtrünnigen, der den Standpunkt Jehova’s einnimmt und auf die Bibel und auch auf die weltbekannten Tatsachen verweist. Mehr dazu vielleicht später. </w:t>
      </w:r>
    </w:p>
    <w:p>
      <w:pPr>
        <w:pStyle w:val="Normal"/>
        <w:rPr/>
      </w:pPr>
      <w:r>
        <w:rPr/>
        <w:t xml:space="preserve">Ich befürchte </w:t>
      </w:r>
      <w:r>
        <w:rPr>
          <w:u w:val="single"/>
        </w:rPr>
        <w:t>sehr</w:t>
      </w:r>
      <w:r>
        <w:rPr/>
        <w:t xml:space="preserve"> – und wenn ich sehe, was in der Bibel darüber steht, wird es zur </w:t>
      </w:r>
    </w:p>
    <w:p>
      <w:pPr>
        <w:pStyle w:val="Normal"/>
        <w:rPr/>
      </w:pPr>
      <w:r>
        <w:rPr/>
        <w:t>Gewißheit –, daß sich viele derer, die sich auf dem Weg in’s Paradies sehen, tatsächlich auf dem Weg in die Vernichtung befinden! Der Teufel läßt grüßen!</w:t>
      </w:r>
    </w:p>
    <w:p>
      <w:pPr>
        <w:pStyle w:val="Normal"/>
        <w:rPr/>
      </w:pPr>
      <w:r>
        <w:rPr/>
      </w:r>
    </w:p>
    <w:p>
      <w:pPr>
        <w:pStyle w:val="Normal"/>
        <w:rPr/>
      </w:pPr>
      <w:r>
        <w:rPr/>
        <w:t xml:space="preserve">Das Volk Jehova’s befindet sich mit dem Kopf in der Schlinge des Teufels und nur Jehova oder der Herr Jesus Christus wären in der Lage, das Blatt noch einmal zu wenden. Aus menschlicher Sicht kann ich keine Chance erkennen. Bestenfalls für Einzelne, nicht aber für die Masse. </w:t>
      </w:r>
    </w:p>
    <w:p>
      <w:pPr>
        <w:pStyle w:val="Normal"/>
        <w:rPr/>
      </w:pPr>
      <w:r>
        <w:rPr/>
      </w:r>
    </w:p>
    <w:p>
      <w:pPr>
        <w:pStyle w:val="Normal"/>
        <w:rPr/>
      </w:pPr>
      <w:r>
        <w:rPr/>
        <w:t>Auf Grund welcher Tatsachen und Beweise ich zu meiner Sichtweise gelangt bin, kann ich natürlich hier nicht vollständig darlegen. Das Material besteht im wesentlichen aus der Bibel und den Veröffentlichungen der Wachtturm-Gesellschaft selbst zusammen mit den jahrzehntelangen eigenen Erfahrungen und Beobachtungen bis zum heutigen Tag.</w:t>
      </w:r>
    </w:p>
    <w:p>
      <w:pPr>
        <w:pStyle w:val="Normal"/>
        <w:rPr/>
      </w:pPr>
      <w:r>
        <w:rPr/>
      </w:r>
    </w:p>
    <w:p>
      <w:pPr>
        <w:pStyle w:val="Normal"/>
        <w:rPr/>
      </w:pPr>
      <w:r>
        <w:rPr/>
        <w:t>Ich bin Jehova sehr dankbar dafür, daß er mich diese Dinge erkennen läßt und in Verbindung damit schult und auf Weiteres vorbereitet!</w:t>
      </w:r>
    </w:p>
    <w:p>
      <w:pPr>
        <w:pStyle w:val="Normal"/>
        <w:rPr/>
      </w:pPr>
      <w:r>
        <w:rPr/>
        <w:t xml:space="preserve">Derweil nutze ich diese Einsichten, um anderen zu dienen, die bereits erschüttert sind ob der befremdlichen Umstände und nicht genau wissen, was alles dahintersteckt und was zu tun ist angesichts der ernüchternden Tatsachen. </w:t>
      </w:r>
    </w:p>
    <w:p>
      <w:pPr>
        <w:pStyle w:val="Normal"/>
        <w:rPr/>
      </w:pPr>
      <w:r>
        <w:rPr/>
        <w:t xml:space="preserve">Nachdem sie einmal erschüttert sind werden sie leicht zur Beute des Widersachers, der ja nur auf seine Gelegenheit wartet, um sie zu ’verschlingen’. Jehova aber kennt die Not seiner </w:t>
      </w:r>
    </w:p>
    <w:p>
      <w:pPr>
        <w:pStyle w:val="Normal"/>
        <w:rPr/>
      </w:pPr>
      <w:r>
        <w:rPr/>
      </w:r>
    </w:p>
    <w:p>
      <w:pPr>
        <w:pStyle w:val="Normal"/>
        <w:rPr/>
      </w:pPr>
      <w:r>
        <w:rPr/>
      </w:r>
    </w:p>
    <w:p>
      <w:pPr>
        <w:pStyle w:val="Normal"/>
        <w:rPr/>
      </w:pPr>
      <w:r>
        <w:rPr/>
        <w:t xml:space="preserve">32                                     </w:t>
      </w:r>
      <w:r>
        <w:rPr>
          <w:i/>
          <w:iCs/>
        </w:rPr>
        <w:t>Band I     Brief 3     06. 08. 2008.                  - 8 -</w:t>
      </w:r>
    </w:p>
    <w:p>
      <w:pPr>
        <w:pStyle w:val="Normal"/>
        <w:rPr/>
      </w:pPr>
      <w:r>
        <w:rPr/>
        <w:t>Diener und kommt ihnen zu Hilfe. Nun heißt es aufmerksam zu sein, was Jehova von uns will.</w:t>
      </w:r>
    </w:p>
    <w:p>
      <w:pPr>
        <w:pStyle w:val="Normal"/>
        <w:rPr/>
      </w:pPr>
      <w:r>
        <w:rPr/>
      </w:r>
    </w:p>
    <w:p>
      <w:pPr>
        <w:pStyle w:val="Normal"/>
        <w:rPr/>
      </w:pPr>
      <w:r>
        <w:rPr/>
        <w:t xml:space="preserve">Wie ich bereits mehrfach auch in meinen vorangegangenen Briefen betont habe, gilt es für’s erste, ruhig und besonnen zu bleiben, nicht panisch und überhastet zu reagieren. Innerlich entspannen, entkrampfen. Keine Streitgespräche führen, nichts unbedingt beweisen wollen, kein Recht bekommen zu wollen oder die Anerkennung suchen oder gar erzwingen wollen. Einfach innerlich zur Ruhe kommen und diese auch nach außen auszustrahlen. </w:t>
      </w:r>
    </w:p>
    <w:p>
      <w:pPr>
        <w:pStyle w:val="Normal"/>
        <w:rPr/>
      </w:pPr>
      <w:r>
        <w:rPr/>
        <w:t xml:space="preserve">Ehemalige Querelen ’abhaken’, ’zu den Akten legen’, einen neuen, unbelasteten Anfang machen. Sich an der Wahrheit des Wortes Gottes erfreuen und erbauen und bei passender Gelegenheit andere daran teilhaben lassen. Nach Gelegenheiten auch selbst Ausschau halten und sich immer dessen bewußt sein, daß Jehova mit uns ist und unsere Sorgen und Nöte kennt, aber auch all unsere Schritte. </w:t>
      </w:r>
    </w:p>
    <w:p>
      <w:pPr>
        <w:pStyle w:val="Normal"/>
        <w:rPr/>
      </w:pPr>
      <w:r>
        <w:rPr/>
        <w:t>Wieder Freude daran finden, ein Diener Gottes, Jehova’s, zu sein. Sich dessen bewußt sein, daß wir uns derzeit oft unter widrigen oder gar üblen Umständen durch’s Leben bewegen müssen, daß dies aber nur ein vorübergehender Zustand ist. Danach immerwährender Friede ohne Kummer und Herzensschmerz.</w:t>
      </w:r>
    </w:p>
    <w:p>
      <w:pPr>
        <w:pStyle w:val="Normal"/>
        <w:rPr/>
      </w:pPr>
      <w:r>
        <w:rPr/>
        <w:t xml:space="preserve">Aber auch </w:t>
      </w:r>
      <w:r>
        <w:rPr>
          <w:u w:val="single"/>
        </w:rPr>
        <w:t>jetzt</w:t>
      </w:r>
      <w:r>
        <w:rPr/>
        <w:t xml:space="preserve"> kann man zwischendurch Situationen und Gelegenheiten schaffen, die das Herz erfreuen und das Ausharren erträglicher machen.</w:t>
      </w:r>
    </w:p>
    <w:p>
      <w:pPr>
        <w:pStyle w:val="Normal"/>
        <w:rPr/>
      </w:pPr>
      <w:r>
        <w:rPr/>
        <w:t xml:space="preserve">Voraussetzung ist, daß wir bereit sind, unser ’Herz’ zu ’entgiften’, von aller Bitterkeit und allen Ärgernissen und Zorn und Rachegedanken zu befreien und auch hier einen neuen Anfang machen. Daran führt kein Weg vorbei. </w:t>
      </w:r>
    </w:p>
    <w:p>
      <w:pPr>
        <w:pStyle w:val="Normal"/>
        <w:rPr/>
      </w:pPr>
      <w:r>
        <w:rPr/>
      </w:r>
    </w:p>
    <w:p>
      <w:pPr>
        <w:pStyle w:val="Normal"/>
        <w:rPr/>
      </w:pPr>
      <w:r>
        <w:rPr/>
        <w:t xml:space="preserve">Ich verrate Euch ein ’Geheimnis’: Es läßt sich viel leichter leben, wenn man bescheiden und demütig ist. Sowie jemand zu hoch von sich selbst denkt oder sich für wichtig hält und von allen besondere Beachtung erwartet, fängt sein Hauptproblem an, das im Lauf der Zeit immer groteskere Formen annimmt und er ’verzehrt’ sich selbst. Erreicht hat er das Gegenteil dessen, was er wollte. </w:t>
      </w:r>
    </w:p>
    <w:p>
      <w:pPr>
        <w:pStyle w:val="Normal"/>
        <w:rPr/>
      </w:pPr>
      <w:r>
        <w:rPr/>
      </w:r>
    </w:p>
    <w:p>
      <w:pPr>
        <w:pStyle w:val="Normal"/>
        <w:rPr/>
      </w:pPr>
      <w:r>
        <w:rPr/>
        <w:t xml:space="preserve">Auf dem Teppich bleiben, nichts dramatisieren oder überbewerten. Denken wir: Eines Tages wird darüber gelächelt werden, weswegen sich heute noch Leute/Brüder zerfetzen. Seien wir nicht kurzsichtig! </w:t>
      </w:r>
    </w:p>
    <w:p>
      <w:pPr>
        <w:pStyle w:val="Normal"/>
        <w:rPr/>
      </w:pPr>
      <w:r>
        <w:rPr/>
        <w:t>Blicken wir weiter voraus, anstatt den gestrigen Tag ändern zu wollen! Stellen wir die Weichen für unsere Zukunft und halten wir uns nicht mit dem Geplänkel von heute auf!</w:t>
      </w:r>
    </w:p>
    <w:p>
      <w:pPr>
        <w:pStyle w:val="Normal"/>
        <w:rPr/>
      </w:pPr>
      <w:r>
        <w:rPr/>
        <w:t xml:space="preserve">Konzentrieren wir uns auf die </w:t>
      </w:r>
      <w:r>
        <w:rPr>
          <w:u w:val="single"/>
        </w:rPr>
        <w:t>wirklich</w:t>
      </w:r>
      <w:r>
        <w:rPr/>
        <w:t xml:space="preserve"> wichtigen Dinge und helfen wir unserem Bruder dabei, dies ebenfalls so zu sehen. Lassen wir uns nicht vom Teufel beschäftigt halten!</w:t>
      </w:r>
    </w:p>
    <w:p>
      <w:pPr>
        <w:pStyle w:val="Normal"/>
        <w:rPr/>
      </w:pPr>
      <w:r>
        <w:rPr/>
      </w:r>
    </w:p>
    <w:p>
      <w:pPr>
        <w:pStyle w:val="Normal"/>
        <w:rPr/>
      </w:pPr>
      <w:r>
        <w:rPr/>
        <w:t>Hegen wir keinen Neid und keine Eifersucht, sondern freuen wir uns, wenn es dem anderen gut geht!</w:t>
      </w:r>
    </w:p>
    <w:p>
      <w:pPr>
        <w:pStyle w:val="Normal"/>
        <w:rPr/>
      </w:pPr>
      <w:r>
        <w:rPr/>
      </w:r>
    </w:p>
    <w:p>
      <w:pPr>
        <w:pStyle w:val="Normal"/>
        <w:rPr/>
      </w:pPr>
      <w:r>
        <w:rPr/>
        <w:t>„</w:t>
      </w:r>
      <w:r>
        <w:rPr>
          <w:u w:val="single"/>
        </w:rPr>
        <w:t>Glücklich</w:t>
      </w:r>
      <w:r>
        <w:rPr/>
        <w:t xml:space="preserve"> sind die </w:t>
      </w:r>
      <w:r>
        <w:rPr>
          <w:u w:val="single"/>
        </w:rPr>
        <w:t>Mildgesinnten</w:t>
      </w:r>
      <w:r>
        <w:rPr/>
        <w:t xml:space="preserve">, da sie die </w:t>
      </w:r>
      <w:r>
        <w:rPr>
          <w:u w:val="single"/>
        </w:rPr>
        <w:t>Erde ererben</w:t>
      </w:r>
      <w:r>
        <w:rPr/>
        <w:t xml:space="preserve"> werden“ und „</w:t>
      </w:r>
      <w:r>
        <w:rPr>
          <w:u w:val="single"/>
        </w:rPr>
        <w:t>glücklich</w:t>
      </w:r>
      <w:r>
        <w:rPr/>
        <w:t xml:space="preserve"> sind die </w:t>
      </w:r>
      <w:r>
        <w:rPr>
          <w:u w:val="single"/>
        </w:rPr>
        <w:t>Friedsamen</w:t>
      </w:r>
      <w:r>
        <w:rPr/>
        <w:t>, da sie ’</w:t>
      </w:r>
      <w:r>
        <w:rPr>
          <w:u w:val="single"/>
        </w:rPr>
        <w:t>Söhne Gottes’ ( Kinder Gottes ) genannt</w:t>
      </w:r>
      <w:r>
        <w:rPr/>
        <w:t xml:space="preserve"> werden“, lautet die Ermunterung unseres Herrn ( Mat. 5:5, 9 ).</w:t>
      </w:r>
    </w:p>
    <w:p>
      <w:pPr>
        <w:pStyle w:val="Normal"/>
        <w:rPr/>
      </w:pPr>
      <w:r>
        <w:rPr/>
      </w:r>
    </w:p>
    <w:p>
      <w:pPr>
        <w:pStyle w:val="Normal"/>
        <w:rPr/>
      </w:pPr>
      <w:r>
        <w:rPr/>
        <w:t xml:space="preserve">Wir befinden uns in einem Lernprozeß und manchmal verstehen wir plötzlich die Lektion, die wir gerade lernen sollen. Das ist der Punkt, an dem wir wieder einen Schritt nach vorn machen können und sollen – in Bezug auf uns selbst natürlich. Setzen wir das Gelernte nicht um und machen es nicht zu einem Teil unser selbst, ist der ’Schritt’ nicht getan und die </w:t>
      </w:r>
    </w:p>
    <w:p>
      <w:pPr>
        <w:pStyle w:val="Normal"/>
        <w:rPr/>
      </w:pPr>
      <w:r>
        <w:rPr/>
      </w:r>
    </w:p>
    <w:p>
      <w:pPr>
        <w:pStyle w:val="Normal"/>
        <w:rPr/>
      </w:pPr>
      <w:r>
        <w:rPr/>
      </w:r>
    </w:p>
    <w:p>
      <w:pPr>
        <w:pStyle w:val="Normal"/>
        <w:rPr/>
      </w:pPr>
      <w:r>
        <w:rPr/>
        <w:t xml:space="preserve">                                       </w:t>
      </w:r>
      <w:r>
        <w:rPr>
          <w:i/>
          <w:iCs/>
        </w:rPr>
        <w:t xml:space="preserve">Band I     Brief 3     06. 08. 2008.                  - 9 - </w:t>
      </w:r>
      <w:r>
        <w:rPr/>
        <w:t xml:space="preserve">                           33</w:t>
      </w:r>
    </w:p>
    <w:p>
      <w:pPr>
        <w:pStyle w:val="Normal"/>
        <w:rPr/>
      </w:pPr>
      <w:r>
        <w:rPr/>
        <w:t xml:space="preserve">Lektion muß wiederholt werden. Das kann langwierig sein. </w:t>
      </w:r>
    </w:p>
    <w:p>
      <w:pPr>
        <w:pStyle w:val="Normal"/>
        <w:rPr/>
      </w:pPr>
      <w:r>
        <w:rPr/>
        <w:t xml:space="preserve">Halten wir nach solchen Punkten Ausschau, die günstig sind, wieder einen Schritt nach vorn zu tun! Aller Erfahrung nach kommen diese ’Punkte’ immer dann, wenn man bereits eine Zeitlang größeren Problemen ausgesetzt ist. Wenn man dann versteht, </w:t>
      </w:r>
      <w:r>
        <w:rPr>
          <w:u w:val="single"/>
        </w:rPr>
        <w:t>endlich</w:t>
      </w:r>
      <w:r>
        <w:rPr/>
        <w:t xml:space="preserve"> versteht, was man daraus lernen sollte, beendet Jehova die Schulungsmaßnahme und verschafft wieder eine Zeit der Ruhe. </w:t>
      </w:r>
    </w:p>
    <w:p>
      <w:pPr>
        <w:pStyle w:val="Normal"/>
        <w:rPr/>
      </w:pPr>
      <w:r>
        <w:rPr/>
      </w:r>
    </w:p>
    <w:p>
      <w:pPr>
        <w:pStyle w:val="Normal"/>
        <w:rPr/>
      </w:pPr>
      <w:r>
        <w:rPr/>
      </w:r>
    </w:p>
    <w:p>
      <w:pPr>
        <w:pStyle w:val="Normal"/>
        <w:rPr/>
      </w:pPr>
      <w:r>
        <w:rPr/>
        <w:t xml:space="preserve">Nun ist aus meinem kurzen Briefchen doch wieder ein etwas längeres geworden und ich hoffe, daß Euch der eine oder andere Gedanke nützlich ist! </w:t>
      </w:r>
    </w:p>
    <w:p>
      <w:pPr>
        <w:pStyle w:val="Normal"/>
        <w:rPr/>
      </w:pPr>
      <w:r>
        <w:rPr/>
      </w:r>
    </w:p>
    <w:p>
      <w:pPr>
        <w:pStyle w:val="Normal"/>
        <w:rPr/>
      </w:pPr>
      <w:r>
        <w:rPr/>
        <w:t>Auf jeden Fall aber wünsche ich Euch großen Frieden heute und in Zukunft sowohl im Herzen als auch in Euerer Umgebung und daß Jehova über Euch wacht und Euch behütet!</w:t>
      </w:r>
    </w:p>
    <w:p>
      <w:pPr>
        <w:pStyle w:val="Normal"/>
        <w:rPr/>
      </w:pPr>
      <w:r>
        <w:rPr/>
      </w:r>
    </w:p>
    <w:p>
      <w:pPr>
        <w:pStyle w:val="Normal"/>
        <w:rPr/>
      </w:pPr>
      <w:r>
        <w:rPr/>
        <w:t xml:space="preserve">Möge Euch die unverdiente Güte Jehova’s zuteil werden, die er für Demütige vorgesehen hat </w:t>
      </w:r>
    </w:p>
    <w:p>
      <w:pPr>
        <w:pStyle w:val="Normal"/>
        <w:rPr/>
      </w:pPr>
      <w:r>
        <w:rPr/>
        <w:t xml:space="preserve">( Jak. 4:6 )! </w:t>
      </w:r>
    </w:p>
    <w:p>
      <w:pPr>
        <w:pStyle w:val="Normal"/>
        <w:rPr/>
      </w:pPr>
      <w:r>
        <w:rPr/>
      </w:r>
    </w:p>
    <w:p>
      <w:pPr>
        <w:pStyle w:val="Normal"/>
        <w:rPr/>
      </w:pPr>
      <w:r>
        <w:rPr/>
        <w:t>Mit Grüßen der Freundschaft,</w:t>
      </w:r>
    </w:p>
    <w:p>
      <w:pPr>
        <w:pStyle w:val="Normal"/>
        <w:rPr/>
      </w:pPr>
      <w:r>
        <w:rPr/>
      </w:r>
    </w:p>
    <w:p>
      <w:pPr>
        <w:pStyle w:val="Normal"/>
        <w:rPr/>
      </w:pPr>
      <w:r>
        <w:rPr/>
        <w:t xml:space="preserve">                                                                                 </w:t>
      </w:r>
      <w:r>
        <w:rPr/>
        <w:t>X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4                                    </w:t>
      </w:r>
      <w:r>
        <w:rPr>
          <w:i/>
          <w:iCs/>
        </w:rPr>
        <w:t xml:space="preserve">Band I     Brief 3     06. 08. 2008.                  - 10 -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8:34:00Z</dcterms:created>
  <dc:creator>SEC</dc:creator>
  <dc:description/>
  <dc:language>en-US</dc:language>
  <cp:lastModifiedBy/>
  <dcterms:modified xsi:type="dcterms:W3CDTF">2023-06-17T21:04:36Z</dcterms:modified>
  <cp:revision>21</cp:revision>
  <dc:subject/>
  <dc:title/>
</cp:coreProperties>
</file>